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</w:r>
    </w:p>
    <w:p>
      <w:pPr>
        <w:pStyle w:val="Heading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</w:r>
    </w:p>
    <w:p>
      <w:pPr>
        <w:pStyle w:val="Heading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В разработке ППТ приняли участие:</w:t>
      </w:r>
    </w:p>
    <w:p>
      <w:pPr>
        <w:pStyle w:val="Heading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Руководитель ТМ</w:t>
      </w:r>
    </w:p>
    <w:p>
      <w:pPr>
        <w:pStyle w:val="Heading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«Обнинскархпроект»                                               В. Шкарпетин</w:t>
      </w:r>
    </w:p>
    <w:p>
      <w:pPr>
        <w:pStyle w:val="Heading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Главный архитектор</w:t>
      </w:r>
    </w:p>
    <w:p>
      <w:pPr>
        <w:pStyle w:val="Heading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Проекта                                                                     Г. Беспалова</w:t>
      </w:r>
    </w:p>
    <w:p>
      <w:pPr>
        <w:pStyle w:val="Heading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Гл. специалист </w:t>
      </w:r>
    </w:p>
    <w:p>
      <w:pPr>
        <w:pStyle w:val="Heading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по Генплану                                                              В. Волохова</w:t>
      </w:r>
    </w:p>
    <w:p>
      <w:pPr>
        <w:pStyle w:val="Heading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Гл. специалист</w:t>
      </w:r>
    </w:p>
    <w:p>
      <w:pPr>
        <w:pStyle w:val="Heading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по ТС                                                                         А. Милицын</w:t>
      </w:r>
    </w:p>
    <w:p>
      <w:pPr>
        <w:pStyle w:val="Heading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Гл. специалист </w:t>
      </w:r>
    </w:p>
    <w:p>
      <w:pPr>
        <w:pStyle w:val="Heading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по ВК                                                                          Г. Шибанов</w:t>
      </w:r>
    </w:p>
    <w:p>
      <w:pPr>
        <w:pStyle w:val="Heading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Гл. специалист</w:t>
      </w:r>
    </w:p>
    <w:p>
      <w:pPr>
        <w:pStyle w:val="Heading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по ЭН                                                                          Д. Делициев</w:t>
      </w:r>
    </w:p>
    <w:p>
      <w:pPr>
        <w:pStyle w:val="Heading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Гл. специалист</w:t>
      </w:r>
    </w:p>
    <w:p>
      <w:pPr>
        <w:pStyle w:val="Heading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по СС                                                                         Ю. Волков              </w:t>
      </w:r>
    </w:p>
    <w:p>
      <w:pPr>
        <w:pStyle w:val="Heading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остав проекта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Том </w:t>
      </w:r>
      <w:r>
        <w:rPr>
          <w:rFonts w:cs="Arial" w:ascii="Arial" w:hAnsi="Arial"/>
          <w:sz w:val="28"/>
          <w:szCs w:val="28"/>
          <w:lang w:val="en-US"/>
        </w:rPr>
        <w:t>I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>Часть 1 Пояснительная записк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>Часть 2 Чертежи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ом</w:t>
      </w:r>
      <w:r>
        <w:rPr>
          <w:rFonts w:cs="Arial" w:ascii="Arial" w:hAnsi="Arial"/>
          <w:sz w:val="28"/>
          <w:szCs w:val="28"/>
          <w:lang w:val="en-US"/>
        </w:rPr>
        <w:t xml:space="preserve"> II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</w:t>
      </w:r>
      <w:r>
        <w:rPr>
          <w:rFonts w:cs="Arial" w:ascii="Arial" w:hAnsi="Arial"/>
          <w:sz w:val="28"/>
          <w:szCs w:val="28"/>
        </w:rPr>
        <w:t>Материалы по обследованию ППТ, касающейся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</w:t>
      </w:r>
      <w:r>
        <w:rPr>
          <w:rFonts w:cs="Arial" w:ascii="Arial" w:hAnsi="Arial"/>
          <w:sz w:val="28"/>
          <w:szCs w:val="28"/>
        </w:rPr>
        <w:t>защиты от чрезвычайных ситуаций природного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</w:t>
      </w:r>
      <w:r>
        <w:rPr>
          <w:rFonts w:cs="Arial" w:ascii="Arial" w:hAnsi="Arial"/>
          <w:sz w:val="28"/>
          <w:szCs w:val="28"/>
        </w:rPr>
        <w:t>и техногенного характера, ГОЧС и пожарной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</w:t>
      </w:r>
      <w:r>
        <w:rPr>
          <w:rFonts w:cs="Arial" w:ascii="Arial" w:hAnsi="Arial"/>
          <w:sz w:val="28"/>
          <w:szCs w:val="28"/>
        </w:rPr>
        <w:t>безопасност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Том </w:t>
      </w:r>
      <w:r>
        <w:rPr>
          <w:rFonts w:cs="Arial" w:ascii="Arial" w:hAnsi="Arial"/>
          <w:sz w:val="28"/>
          <w:szCs w:val="28"/>
          <w:lang w:val="en-US"/>
        </w:rPr>
        <w:t>III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</w:t>
      </w:r>
      <w:r>
        <w:rPr>
          <w:rFonts w:cs="Arial" w:ascii="Arial" w:hAnsi="Arial"/>
          <w:sz w:val="28"/>
          <w:szCs w:val="28"/>
        </w:rPr>
        <w:t>Охрана окружающей среды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главление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Раздел 1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уществующее использование территории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естоположение территории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Раздел 2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сновные направления градостроительного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развития территории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Жилая застройка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сновные направления системы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обслуживания населения.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ранспорт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Раздел 3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радостроительное зонирование территори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Раздел 4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нженерное обеспечение территории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1 Теплоснабжение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2 Водоснабжение и канализация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3 Ливневая канализация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4 Дренаж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5 Газоснабжение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6 Электроснабжение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7 Сети связи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Раздел 5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инии градостроительного регулирования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Раздел 6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ервоочередные мероприятия реализации проекта.</w:t>
      </w:r>
    </w:p>
    <w:p>
      <w:pPr>
        <w:pStyle w:val="Normal"/>
        <w:rPr>
          <w:sz w:val="32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Приложения.</w:t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sz w:val="32"/>
        </w:rPr>
        <w:t xml:space="preserve">                                           </w:t>
      </w:r>
      <w:r>
        <w:rPr>
          <w:rFonts w:cs="Arial" w:ascii="Arial" w:hAnsi="Arial"/>
          <w:b/>
          <w:sz w:val="32"/>
        </w:rPr>
        <w:t>Введение.</w:t>
      </w:r>
    </w:p>
    <w:p>
      <w:pPr>
        <w:pStyle w:val="Normal"/>
        <w:ind w:left="72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Проект планировки территории Центра города Обнинска (Зона2) разработан на основании технического задания выданного администрацией города Обнинска, концепции застройки центра города и постановления администрации города Обнинска № 833п от 15.06.2007г. Кроме того в проекте учтены исходные материалы для градостроительного проектирования на участках ранее отведенных в собственность или аренду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Проект планировки определяет основные направления перспективного развития территории, ее архитектурно-планировочную структуру, принципы объемно-композиционного решения застройки и первоочередные мероприятия реализации проекта; культурно-бытовое, транспортное обслуживание, инженерное обеспечение; устанавливает градостроительное зонирование территории, границы объектов нормирования, основные показатели градостроительного развития территори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сновополагающими документами для проектирования послужили: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Генеральный план г.Обнинска, утвержденный в 2007 году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онцепция застройки центра города Обнинска разработанная и принятая на градостроительном совете в 2007 году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порный план территории существующий на момент начала проектирования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ехнические условия собственников земельных участков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ля разработки проекта планировки территории (ППТ) использовались следующие нормативно - методические документы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кон «Градостроительный кодекс Российский Федерации». Принят 29.12.04г. № 190-ФЗ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Инструкция о составе и порядке разработки, согласования и утверждения градостроительной документации МДС </w:t>
      </w:r>
      <w:r>
        <w:rPr>
          <w:rFonts w:cs="Arial" w:ascii="Arial" w:hAnsi="Arial"/>
          <w:sz w:val="28"/>
          <w:szCs w:val="28"/>
          <w:lang w:val="en-US"/>
        </w:rPr>
        <w:t>II</w:t>
      </w:r>
      <w:r>
        <w:rPr>
          <w:rFonts w:cs="Arial" w:ascii="Arial" w:hAnsi="Arial"/>
          <w:sz w:val="28"/>
          <w:szCs w:val="28"/>
        </w:rPr>
        <w:t>-7, 2000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нструкция о порядке проектирования и установления красных линий в городах, РДС 30-201-98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 xml:space="preserve">Руководитель ТМ 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Обнинскархпроект»                                    В.Шкарпетин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Раздел 1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уществующее использование территори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.1 Место положение территории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Территория Центра города (Зона2) расположена на пересечении основных городских улиц: проспекта Маркса и улицы Ленина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спект Маркса относительно проектируемой территории примыкает перпендикулярно, с продолжением через городскую площадь пешеходной улицей до реки Протвы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лица Ленина – соединяющая автомобильный и железнодорожный вокзалы, автомобильную трассу Москва – Киев с центром города и далее с жилым районом «Заовражъе» и с/х Кривское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раницы территории с северо-восточной стороны застроены объектами общегородского значения (Дом ученых, станция юных техников, проектный и научно – исследовательский институт НИКИМТ) далее насосные станции Добринского водозабора, частично застроена усадебными участками и садовыми обществами; с северо – запада расположена пойма реки Протвы окаймленная ее лесными массивами, рассеченными оврагами на перепаде высот между поймой и верхней бровкой берега реки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 западной  стороны, земли Гослесфонда – лесопарковая зона г. Обнинска и с севера граничит с улицей Ленин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данном этапе территория свободна от застройки и на две третьих свободна от лесных массивов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По территории проложены водоводы к насосным станциям Добринского водозабора и от нее водоводы в город; кабельные электролинии от ЦТП Цветкова в город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Для обслуживания водоводов существует дорога с гравийно-песчаным покрытием. </w:t>
      </w:r>
    </w:p>
    <w:p>
      <w:pPr>
        <w:pStyle w:val="Normal"/>
        <w:rPr>
          <w:rFonts w:ascii="Arial" w:hAnsi="Arial" w:cs="Arial"/>
          <w:b/>
          <w:b/>
          <w:sz w:val="32"/>
          <w:szCs w:val="28"/>
          <w:lang w:val="en-US"/>
        </w:rPr>
      </w:pPr>
      <w:r>
        <w:rPr>
          <w:rFonts w:cs="Arial" w:ascii="Arial" w:hAnsi="Arial"/>
          <w:b/>
          <w:sz w:val="32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На участке ведется строительство комплекса сооружений теннисной академии  Красноруцких и ограждена территория под строительства жилого комплекса «Зеленый остров» площадью 7га.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Замыслы идеи генерального плана 1972г. до настоящего времени не были осуществлены: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не решен выход к реке Протва,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не построены объекты общественного значения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основные направления к реке не озеленены и не обустроены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За перестроечный период почти вся территория центра была распродана под строительство жилых комплексов и иных объектов.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>На этапе разработки и согласования нового генерального плана было предложено исправить градостроительную ошибку и вынести проектируемый жилой комплекс «Медбиофарм» (в последствии «Социнициатива») за пределы территории центра.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Однако, при разработке задания на проект планировки территории Центра города (Зона 2) учтены интересы собственников: Жилого комплекса «Зеленый остров»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</w:t>
      </w:r>
      <w:r>
        <w:rPr>
          <w:rFonts w:cs="Arial" w:ascii="Arial" w:hAnsi="Arial"/>
          <w:sz w:val="28"/>
          <w:szCs w:val="28"/>
        </w:rPr>
        <w:t>Жилого комплекса «Солнечная долина»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</w:t>
      </w:r>
      <w:r>
        <w:rPr>
          <w:rFonts w:cs="Arial" w:ascii="Arial" w:hAnsi="Arial"/>
          <w:sz w:val="28"/>
          <w:szCs w:val="28"/>
        </w:rPr>
        <w:t>Торгово – досугового комплекса.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Общая площадь территории центра города (Зона2) состоит из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Территории  жилого комплекса «Зеленый остров»    - 7.08Га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Территории жилого комплекса «Солнечная долина» - 12.6Га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Территории жилого дома «ООО АМСТЕЛ»                  - 0.7Га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Территории торгово-досугового центра                        - 4.0Га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Территории «академии» Красноруцких                         - 1.25Га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Территории дворца гимнастики им. Л.Латыниной        - 1.77Га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Территории административно-делового комплекса    - 2.24Га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Территории Дома ученых и станции юных техников    - 2,5Г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ерритории горно-лыжного спорта                                - 10.95Га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Территории спортивного комплекса с ледовым  дворцом, стадионом и аквапарком                                                - 19.62Г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</w:t>
      </w:r>
      <w:r>
        <w:rPr>
          <w:rFonts w:cs="Arial" w:ascii="Arial" w:hAnsi="Arial"/>
          <w:sz w:val="28"/>
          <w:szCs w:val="28"/>
        </w:rPr>
        <w:t>Всего                                                       - 62.71Г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Территория Центра города (Зона2) по своим ландшафтным характеристикам для разработчиков генерального плана 70-х годов послужила основой для определения центра города. На генплане отчетливо просматривается живописная излучина реки Протва, высокая бровка берега окаймленная лесом и раскрытия на реку Протву. Кроме того, последующее формирование городской застройки еще более выразительно подчеркнуло важность, привлекательность данной территории в структуре город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Раздел 2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сновные направления градостроительного развития территории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К основным направлениям отнесены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</w:t>
      </w:r>
      <w:r>
        <w:rPr>
          <w:rFonts w:cs="Arial" w:ascii="Arial" w:hAnsi="Arial"/>
          <w:sz w:val="28"/>
          <w:szCs w:val="28"/>
        </w:rPr>
        <w:t>принцип развития жилой застройки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</w:t>
      </w:r>
      <w:r>
        <w:rPr>
          <w:rFonts w:cs="Arial" w:ascii="Arial" w:hAnsi="Arial"/>
          <w:sz w:val="28"/>
          <w:szCs w:val="28"/>
        </w:rPr>
        <w:t>принцип системы обслуживания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</w:t>
      </w:r>
      <w:r>
        <w:rPr>
          <w:rFonts w:cs="Arial" w:ascii="Arial" w:hAnsi="Arial"/>
          <w:sz w:val="28"/>
          <w:szCs w:val="28"/>
        </w:rPr>
        <w:t>транспортные связи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</w:t>
      </w:r>
      <w:r>
        <w:rPr>
          <w:rFonts w:cs="Arial" w:ascii="Arial" w:hAnsi="Arial"/>
          <w:sz w:val="28"/>
          <w:szCs w:val="28"/>
        </w:rPr>
        <w:t>инженерное обеспечение территории.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В основу построения градостроительной идеи Центра города (Зона2) положена возможность использования основной концепции генерального плана:- на оси проспекта Маркса преду- смотреть открытый, композиционно обустроенный выход к реке Протве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В соответствии с границами землепользователей территория разделена на четыре основных группы, которые образуют три квартала выделенных красными линиям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ВАРТАЛ 1. Является основным градообразующим элементом центра города. На оси проспекта Маркса размещена центральная площадь города. На площади размещен административно-деловой и офисный комплекс с гостиницей, формирующий фасады с северо-западной стороны. Фланкирующие фасады площади застраиваются со стороны юго-запада- бульваром и далее Домом ученых, с северо-западной стороны- торгово-досуговым комплексом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Административно-деловой и офисный комплекс предполагается решить двумя объемами с порталом организующим начало главного входа на пешеходную аллею ведущую к реке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Пешеходная аллея решена с учетом сложившейся существующей линии оврага и территории под строительство жилого комплекса «Зеленый остров»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В красных линиях пешеходная аллея между кварталами 2 и теннисной академией составляет 40м. Далее между кварталами 2 и 3 от 50 до 80м.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На протяжении 400м пешеходная аллея проходит между 2 и 3 кварталами жилой застройки, при этом на данном участке к пешеходной аллее примыкает овраг, который предполагается  благоустроить элементами малых форм и ландшафтной архитектурой.    Далее пешеходная аллея проходит по участку горно-лыжного комплекса и поймы реки Протвы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.1 Жилая застройка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Решена по факту отведенной территории собственников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вартал 2. Участок в пределах предлагаемых красных линий площадью 7.8Га при плотности 420 человек на 1 Га территории составляет 3276 человек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Общая площадь жилья при норме 24 м.кв на чел. составляет 3276х24=78624 м.кв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вартал 3. Участок в предлагаемых красных линий площадью – 11.2 Га при плотности 420 человек на 1 Га территории составляет 4536 человек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щая площадь жилья при норме 24м.кв на чел. Составляет 4536х24=103036м.кв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квартале 3 выделен участок площадью 0.7Га под строительство отдельного жилого дома на 24 квартиры с общей площадью 2400м.кв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Всего на территории центра города (Зона 2) предлагается построить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Жилого фонда общей жилой площадью – 183460 м.кв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общей численностью населения 7644 жителя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По возрастной структуре население характеризуется следующими показателями: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Группа населения дошкольного возраста 100х0,7х7644= 535чел. (основание СНиП 2.07.01-89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 данным ЦСУ и генплана города группа населения дошкольного возраста составляет 7644х0.15х0.2=220 детей с учетом прироста рождаемости к 2018 году на 2% принята численность 300 чел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Группа населения школьного возраста 180х0.7х7644 =1375 чел По данным ЦСУ и генерального плана города население школьного возраста к 2025 г составит 7644х0.17х0.8=1100 учащихся.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Трудоспособный возраст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(по данным статистики) – 61% =4663 чел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Старше трудоспособного возраст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(по данным статистики) – 22% =1682 чел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Для жилой застройки приняты жилые дома каркасно-монолитной конструкции с облегченными ограждающими конструкциями стен (газосиликатные блоки, утеплители минераловатные плиты «</w:t>
      </w:r>
      <w:r>
        <w:rPr>
          <w:rFonts w:cs="Arial" w:ascii="Arial" w:hAnsi="Arial"/>
          <w:sz w:val="28"/>
          <w:szCs w:val="28"/>
          <w:lang w:val="en-US"/>
        </w:rPr>
        <w:t>ROOKWOOL</w:t>
      </w:r>
      <w:r>
        <w:rPr>
          <w:rFonts w:cs="Arial" w:ascii="Arial" w:hAnsi="Arial"/>
          <w:sz w:val="28"/>
          <w:szCs w:val="28"/>
        </w:rPr>
        <w:t>», пенополистирол ПСБС-25 и др. с облицовкой лицевым кирпичом, декоративной штукатуркой и навесными вентилируемыми конструкциями) что значительно сокращает трудоемкость строительства.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В проекте принята высокоплотная застройка 9-12 этажными секционными домами и 17ти этажными точечными домами, обес- печивающими стройность жилым образованиям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Данные по жилой застройки центра города (Зона 2) сведены в таблицу 1.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2.2. Основные направления системы обслуживания населения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ля центра города социальная сфера обслуживания подразделяется на две части: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Первая </w:t>
      </w:r>
      <w:r>
        <w:rPr>
          <w:rFonts w:cs="Arial" w:ascii="Arial" w:hAnsi="Arial"/>
          <w:sz w:val="28"/>
          <w:szCs w:val="28"/>
        </w:rPr>
        <w:t>(основная) – это собственно сам центр города куда включены объекты формирующие в застройке городскую площадь и линию застройки по улице Ленина. На перпендикуляре пересечения улиц Ленина и проспекта Маркса предлагается разместить Административно-деловой и офисный комплекс который формирует застройку площади. Комплекс состоит из двух 5-7 этажных зданий образующих «главные ворота» входа на пешеходную аллею, ведущую к реке Протве. Справа от административно делового и офисного комплекса расположен Дом ученых, слева – торгово - досуговый комплекс. Далее, по оси аллеи располагается участок под здание Дворца гимнастики им. Л. Латыниной и паркинг для торгово-досугового комплекс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К первой части также относятся теннисная «академия» Красноруцких , ледовый дворец на 1100 зрителей, стадион на 6000 зрителей, горно-лыжный комплекс на склоне р. Протвы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Офисный центр с развитой инфраструктурой призван представлять собой единый комплекс, в котором должны быть предусмотрены следующие объекты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) Подземный (цокольный) уровень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- автостоянка для посетителей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- автостоянка для служебного транспорта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) Нижний уровень (1- 4 этажи)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- помещения кафе, пресс-кафе, ресторан для внутреннего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пользования сотрудников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- торговые точки, предприятия бытового обслуживания с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 xml:space="preserve">соответствующим набором подсобных и служебных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помещений для сотрудников центра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- банк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- конференц-зал, оборудованный современной теле – радио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 xml:space="preserve">аппаратурой для проведения телеконференций, семинаров,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презентаций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- несколько залов переговоров с соответствующим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 xml:space="preserve">современным оборудованием (возможно наличие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 xml:space="preserve">раздвижных перегородок для корректировки вместимости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залов)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- ресторанный комплекс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- юридические конторы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- нотариальные конторы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) Верхний уровень (5-7 этажи) предназначен для размещения структур, сопровождающих обслуживание протокольного комплекса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- офисы компаний и представительств фирм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- залы переговоров на 10-15 человек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- блок офисных помещений, для обеспечения связи и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копировальных услуг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- блок офисных помещений технические и служебные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помещения.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Каждый уровень здания имеет свои задачи, соответственно которым и осуществляется наполнение комплекса.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Окончательное наполнение комплекса возможно после всесторонней проработки технического задания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оргово-досуговый центр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Комплекс предлагается по принципу ритейл-парка в котором предусматриваются: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- два видео зала на 4 и 12 посадочных мест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- кинозал на 120 посадочных мест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- боулинг на 2 дорожки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- бильярдный зал на 3 стола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- культурно-развлекательный многофункциональный клуб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- ледовая площадка диаметром 12м;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- три ресторана по 40 посадочных мест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- два кафе по 25 посадочных места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- экспресс кафе на 25 мест;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- диджей клуб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- восемь торговых салонов по 1200 м.кв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- зимний сад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- игровые аттракционы;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Для обслуживания комплекса предусматривается автостоянка 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на 400 легковых а/машин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дминистративно-общественный центр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В состав центра включено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А) Стилобат на два этажа, в котором расположены помещения вестибюльной группы, технического и коммунального обслуживания. В цокольном этаже стилобата предусмотрена автомобильная парковка на 50 автомобилей.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Б) В уровне с третьего по седьмой этаж административного блока с общей площадью 5000 расположены помещения городской администрации, и помещения общественных организаций город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портивный гимнастический комплекс Л. Латыниной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Комплекс представляет собой здание прямоугольной формы со спортивным залом и обслуживающими помещениями по периметру. Общая площадь помещений-3000м.кв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омплекс зданий спортивного центра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ОО «Теннисная Академия Красноруцких»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 xml:space="preserve">Архитектурные решения комплекса приняты с учетом градостроительных, климатических условий района строительства и характера окружающей застройки. В основу градостроительного решения свободная ассиметричная композиция, призванная обеспечить восприятие сооружений сомасштабными окружающей природной среде, гармонично вписанными в нее. Комплекс включает в себя четыре теннисных корта, гостиницу для спортсменов, комплекс помещений для обслуживания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мплекс для горно-лыжного спорта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Комплекс может быть выполнен в виде подпорной стены с блоком помещений для обслуживания спортсменов. В здании комплекса предлагается предусмотреть помещения раздевалок, подсобных помещений для хранения и выдачи в прокат спортинвентаря, санузлов, душевых. Проектом предлагается размещение кафе на 20 посадочных мест с необходимым набором технических помещений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b/>
          <w:sz w:val="28"/>
          <w:szCs w:val="28"/>
        </w:rPr>
        <w:t xml:space="preserve">Вторая </w:t>
      </w:r>
      <w:r>
        <w:rPr>
          <w:rFonts w:cs="Arial" w:ascii="Arial" w:hAnsi="Arial"/>
          <w:sz w:val="28"/>
          <w:szCs w:val="28"/>
        </w:rPr>
        <w:t>часть социальной среды обслуживания соответствует расчетным данным для обслуживания микрорайона на 7644 жителя.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В соответствии с требованиями СНиП 2.07.01 – 89 и статистическими данными с учетом прогнозируемого роста рождаемости предлагается построить два детских сада/ясли по 150 мест.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Школу на 1100 учащихся. При этом учитывая данные состояния здоровья подростковой  группы населения (см. данные генплана города 1.62) целесообразно проектировать объекты с комплексом помещений способствующих развитию общефизической подготовки (спортивные залы, бассейны, открытые площадки подвижных игр и легкоатлетических соревнований)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Медицинское обслуживание населения, учитывая нормативную доступность обеспечивается за счет существующих объектов здравоохранения (медгородок и реабилитационный центр) расположенные по проспекту Ленина в 20мин пешеходной доступности.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Рекомендуется в микрорайоне разместить аптеку </w:t>
      </w:r>
      <w:r>
        <w:rPr>
          <w:rFonts w:cs="Arial" w:ascii="Arial" w:hAnsi="Arial"/>
          <w:sz w:val="28"/>
          <w:szCs w:val="28"/>
          <w:lang w:val="en-US"/>
        </w:rPr>
        <w:t>III</w:t>
      </w:r>
      <w:r>
        <w:rPr>
          <w:rFonts w:cs="Arial" w:ascii="Arial" w:hAnsi="Arial"/>
          <w:sz w:val="28"/>
          <w:szCs w:val="28"/>
        </w:rPr>
        <w:t xml:space="preserve"> – </w:t>
      </w:r>
      <w:r>
        <w:rPr>
          <w:rFonts w:cs="Arial" w:ascii="Arial" w:hAnsi="Arial"/>
          <w:sz w:val="28"/>
          <w:szCs w:val="28"/>
          <w:lang w:val="en-US"/>
        </w:rPr>
        <w:t>IV</w:t>
      </w:r>
      <w:r>
        <w:rPr>
          <w:rFonts w:cs="Arial" w:ascii="Arial" w:hAnsi="Arial"/>
          <w:sz w:val="28"/>
          <w:szCs w:val="28"/>
        </w:rPr>
        <w:t xml:space="preserve"> категории.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Физкультурно – спортивные сооружения для обслуживания микрорайона. В соответствии с СНиП 2.07.01- 89 необходимо разместить помещения для общеоздоровительных занятий на 500м.кв. общей площади, а так же помещения для культурно-массовой работы, досуговой и любительской деятельности 400 м.кв. общей площади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дприятия торговли и общественного питания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Для обслуживания населения микрорайона в соответствии со СНиП 2.07.01-89 необходимо предусмотреть магазины продовольственных товаров 765 м.кв торговой площади, магазины промышленных товаров – 240 м.кв, предприятия общественного питания – 60 посадочных мест.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Кулинария 25 м.кв торговой площад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дприятия бытового обслуживания на население микрорайона рассчитано исходя из нормы 2 рабочих места на 1 тысячу жителей и составляет 15 рабочих мест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дприятия коммунального обслуживания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Для обслуживания населения микрорайона предусматривается прачечная самообслуживания на 75 кг/белья в смену и химчистка самообслуживания на 30 кг/вещей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Для обслуживания населения услугами сбербанка, юридических контор, прочих организаций и контор предусматривается в офисных помещениях 1го этажа вдоль пешеходной аллее квартала №3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Данные по объектам обслуживания населения сведены в таблицу №2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1"/>
          <w:numId w:val="7"/>
        </w:numP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Дорожная се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Протяженность улиц в жилой застройке составляет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</w:t>
      </w:r>
      <w:r>
        <w:rPr>
          <w:rFonts w:cs="Arial" w:ascii="Arial" w:hAnsi="Arial"/>
          <w:sz w:val="28"/>
          <w:szCs w:val="28"/>
        </w:rPr>
        <w:t>Улица №1 – 0,36 км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</w:t>
      </w:r>
      <w:r>
        <w:rPr>
          <w:rFonts w:cs="Arial" w:ascii="Arial" w:hAnsi="Arial"/>
          <w:sz w:val="28"/>
          <w:szCs w:val="28"/>
        </w:rPr>
        <w:t>Улица №2 –1,1 км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</w:t>
      </w:r>
      <w:r>
        <w:rPr>
          <w:rFonts w:cs="Arial" w:ascii="Arial" w:hAnsi="Arial"/>
          <w:sz w:val="28"/>
          <w:szCs w:val="28"/>
        </w:rPr>
        <w:t>Улица №3 –0,7 км.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</w:t>
      </w:r>
      <w:r>
        <w:rPr>
          <w:rFonts w:cs="Arial" w:ascii="Arial" w:hAnsi="Arial"/>
          <w:sz w:val="28"/>
          <w:szCs w:val="28"/>
        </w:rPr>
        <w:t xml:space="preserve">Улица №4 –1,6 км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Расчетная скорость для улиц в жилой застройке в соответствии со СНиП 2.07.01-89 принята 40км/час. При интенсивности движения 60 ед/мин обеспечивается пропуск всего транспорта в часы «пик» в течении 15 минут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Въезд и выезд  с территории центра города (Зона 2) обеспечивается на улицу Цветкова и три выезда на проспект Ленин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b/>
          <w:i/>
          <w:sz w:val="28"/>
          <w:szCs w:val="28"/>
        </w:rPr>
        <w:t>Транспорт</w:t>
      </w:r>
      <w:r>
        <w:rPr>
          <w:rFonts w:cs="Arial" w:ascii="Arial" w:hAnsi="Arial"/>
          <w:sz w:val="28"/>
          <w:szCs w:val="28"/>
        </w:rPr>
        <w:t xml:space="preserve"> – основным транспортом считается автомобильный. Общее количество автомашин в жилом микрорайоне 2000 единиц. В торгово-досуговом центре 400 единиц.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На объектах административно-делового и офисного комплекса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100единиц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Прочие организации – 100 единиц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Всего одновременно может находится на территории центра города (зона 2) – 3000 единиц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Кроме стадиона, который при проектировании должен иметь стоянку около 800 единиц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Для постоянного хранения легковых автомобилей предусматриваются подземные стоянки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- в квартале №1 – в административно-деловом центре 100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единиц; в торгово- досуговом центре-400единиц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- в квартале №2 – вдоль жилых домов – 300 единиц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- в квартале №3 – вдоль жилых домов – 300 единиц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сновное направление транспортного обслуживания населения.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Территория центра города (Зона 2) на данный момент имеет существующую дорогу с асфальтовым покрытием шириной 6 метров, которая обслуживает Дом ученых, станцию юных техников и территорию офиса ООО «Моделирующие системы». Въезд на территорию центра города (Зона 2) возможен только с проспекта В.И. Ленина и улицы Цветкова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Для обслуживания населения микрорайона, объектов общегородского значения и скважин Самсоновского водозабора проектируется дорожная сеть обеспечивающая двухсторонний въезд на территории проектируемых кварталов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Сеть улиц и дорог местного значения классифицируются как улицы в жилой застройке на 2 полосы с шириной по 3 метра, основные внутриквартальные проезды на две полосы по 2,75 метра и второстепенные проезды с шириной 3.5 метра.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Кроме того, в проекте предусматривается одна пешеходная улица (пешеходная аллея) классифицирующаяся как основная с двумя дорожками по 3 метра каждая и разделительной зеленой полосой шириной 6 метров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Обслуживание легкового транспорта обеспечивается городской сетью СТОА и бензозаправочными станциям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Раздел 3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Градостроительное зонирование территории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 </w:t>
      </w:r>
      <w:r>
        <w:rPr>
          <w:rFonts w:cs="Arial" w:ascii="Arial" w:hAnsi="Arial"/>
          <w:bCs/>
          <w:sz w:val="28"/>
          <w:szCs w:val="28"/>
        </w:rPr>
        <w:t xml:space="preserve">Определено с учетом рекомендаций генерального плана города, разработанного в 2004 году. 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 </w:t>
      </w:r>
      <w:r>
        <w:rPr>
          <w:rFonts w:cs="Arial" w:ascii="Arial" w:hAnsi="Arial"/>
          <w:bCs/>
          <w:sz w:val="28"/>
          <w:szCs w:val="28"/>
        </w:rPr>
        <w:t>Зонирование территории по видам собственности и экологической ценности.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 </w:t>
      </w:r>
      <w:r>
        <w:rPr>
          <w:rFonts w:cs="Arial" w:ascii="Arial" w:hAnsi="Arial"/>
          <w:bCs/>
          <w:sz w:val="28"/>
          <w:szCs w:val="28"/>
        </w:rPr>
        <w:t>Вся территория центра города (Зона 2) относится к ценности высшей категории и подразделяется на следующие участки:</w:t>
      </w:r>
    </w:p>
    <w:p>
      <w:pPr>
        <w:pStyle w:val="Normal"/>
        <w:rPr/>
      </w:pPr>
      <w:r>
        <w:rPr>
          <w:rFonts w:cs="Arial" w:ascii="Arial" w:hAnsi="Arial"/>
          <w:bCs/>
          <w:sz w:val="28"/>
          <w:szCs w:val="28"/>
        </w:rPr>
        <w:t xml:space="preserve">- участок занятый объектами общегородского значения 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</w:t>
      </w:r>
      <w:r>
        <w:rPr>
          <w:rFonts w:cs="Arial" w:ascii="Arial" w:hAnsi="Arial"/>
          <w:bCs/>
          <w:sz w:val="28"/>
          <w:szCs w:val="28"/>
        </w:rPr>
        <w:t>(квартал №1) – 11.76 Га.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- участок занятый жилой застройкой 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</w:t>
      </w:r>
      <w:r>
        <w:rPr>
          <w:rFonts w:cs="Arial" w:ascii="Arial" w:hAnsi="Arial"/>
          <w:bCs/>
          <w:sz w:val="28"/>
          <w:szCs w:val="28"/>
        </w:rPr>
        <w:t xml:space="preserve">(квартал №2 и №3) – 20.38 Га 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- участок занятый лесами первой категории (на них размещена  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</w:t>
      </w:r>
      <w:r>
        <w:rPr>
          <w:rFonts w:cs="Arial" w:ascii="Arial" w:hAnsi="Arial"/>
          <w:bCs/>
          <w:sz w:val="28"/>
          <w:szCs w:val="28"/>
        </w:rPr>
        <w:t>спортивно-парковая зона) – 19.62 Га.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- участок занятый объектами горно-лыжного спорта (склон от 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</w:t>
      </w:r>
      <w:r>
        <w:rPr>
          <w:rFonts w:cs="Arial" w:ascii="Arial" w:hAnsi="Arial"/>
          <w:bCs/>
          <w:sz w:val="28"/>
          <w:szCs w:val="28"/>
        </w:rPr>
        <w:t xml:space="preserve">верхней бровки берега реки Протвы до пойменной части реки 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</w:t>
      </w:r>
      <w:r>
        <w:rPr>
          <w:rFonts w:cs="Arial" w:ascii="Arial" w:hAnsi="Arial"/>
          <w:bCs/>
          <w:sz w:val="28"/>
          <w:szCs w:val="28"/>
        </w:rPr>
        <w:t>Протвы) – 10,95 Га.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 </w:t>
      </w:r>
      <w:r>
        <w:rPr>
          <w:rFonts w:cs="Arial" w:ascii="Arial" w:hAnsi="Arial"/>
          <w:bCs/>
          <w:sz w:val="28"/>
          <w:szCs w:val="28"/>
        </w:rPr>
        <w:t>Вся застраиваемая территория разбита на три квартала с установлением красных линий.</w:t>
      </w:r>
    </w:p>
    <w:p>
      <w:pPr>
        <w:pStyle w:val="Normal"/>
        <w:rPr/>
      </w:pPr>
      <w:r>
        <w:rPr>
          <w:rFonts w:eastAsia="Arial" w:cs="Arial" w:ascii="Arial" w:hAnsi="Arial"/>
          <w:bCs/>
          <w:sz w:val="28"/>
          <w:szCs w:val="28"/>
        </w:rPr>
        <w:t xml:space="preserve">    </w:t>
      </w:r>
      <w:r>
        <w:rPr>
          <w:rFonts w:cs="Arial" w:ascii="Arial" w:hAnsi="Arial"/>
          <w:bCs/>
          <w:sz w:val="28"/>
          <w:szCs w:val="28"/>
        </w:rPr>
        <w:t>Данные территории в силу указанных выше причин являются приоритетными в пространственной структуре города Обнинска и их использование должно находится под жестким контролем местных органов власти в соответствии с решениями генерального плана города и ППР.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 </w:t>
      </w:r>
      <w:r>
        <w:rPr>
          <w:rFonts w:cs="Arial" w:ascii="Arial" w:hAnsi="Arial"/>
          <w:bCs/>
          <w:sz w:val="28"/>
          <w:szCs w:val="28"/>
        </w:rPr>
        <w:t>Новый земельный кодек РФ от 25.10.2001г. позволяет городским властям проводить более действительную политику по рациональному использованию территории города. В частности, в соответствии со статьей 6 (пункт 2,1) аренда земельного участка может быть прекращена в случае использования земельного участка не в соответствии с его целевым назначением.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 </w:t>
      </w:r>
      <w:r>
        <w:rPr>
          <w:rFonts w:cs="Arial" w:ascii="Arial" w:hAnsi="Arial"/>
          <w:bCs/>
          <w:sz w:val="28"/>
          <w:szCs w:val="28"/>
        </w:rPr>
        <w:t>Активно застраиваемая территория выделена кварталами в красных линиях, границы которых регулируют застройку.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 </w:t>
      </w:r>
      <w:r>
        <w:rPr>
          <w:rFonts w:cs="Arial" w:ascii="Arial" w:hAnsi="Arial"/>
          <w:bCs/>
          <w:sz w:val="28"/>
          <w:szCs w:val="28"/>
        </w:rPr>
        <w:t>Кроме того, дают основание внести изменения в границы отвода с целью определения правил землепользования и застройки территории.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>Раздел 4.                                                                 Инженерное обеспечение территории.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4.1Теплоснабжение, отопление и вентиляция.</w:t>
      </w:r>
    </w:p>
    <w:p>
      <w:pPr>
        <w:pStyle w:val="Heading2"/>
        <w:spacing w:before="0" w:after="0"/>
        <w:ind w:left="540" w:right="1259" w:hanging="0"/>
        <w:jc w:val="center"/>
        <w:rPr>
          <w:rFonts w:cs="Arial"/>
          <w:i w:val="false"/>
          <w:i w:val="false"/>
          <w:sz w:val="28"/>
          <w:szCs w:val="28"/>
        </w:rPr>
      </w:pPr>
      <w:r>
        <w:rPr>
          <w:rFonts w:cs="Arial"/>
          <w:i w:val="false"/>
          <w:sz w:val="28"/>
          <w:szCs w:val="28"/>
          <w:lang w:val="en-US" w:eastAsia="en-US"/>
        </w:rPr>
        <w:t>Исходные данные.</w:t>
      </w:r>
    </w:p>
    <w:p>
      <w:pPr>
        <w:pStyle w:val="Normal"/>
        <w:autoSpaceDE w:val="false"/>
        <w:ind w:left="540" w:right="1259" w:firstLine="709"/>
        <w:jc w:val="both"/>
        <w:rPr/>
      </w:pPr>
      <w:r>
        <w:rPr>
          <w:rFonts w:cs="Arial" w:ascii="Arial" w:hAnsi="Arial"/>
          <w:color w:val="010101"/>
          <w:sz w:val="28"/>
          <w:szCs w:val="28"/>
        </w:rPr>
        <w:t>Эскизный проект тепловых сетей для снабжения теплом микрорайона в центре города (зона 2) г. Обнинска Калужской области выполнен на основании технического задания от Администрации города и застройщиков. Точка подключения – проектируемая блочная котельная.</w:t>
      </w:r>
    </w:p>
    <w:p>
      <w:pPr>
        <w:pStyle w:val="Normal"/>
        <w:autoSpaceDE w:val="false"/>
        <w:ind w:left="540" w:right="1259" w:firstLine="709"/>
        <w:jc w:val="both"/>
        <w:rPr/>
      </w:pPr>
      <w:r>
        <w:rPr>
          <w:rFonts w:cs="Arial" w:ascii="Arial" w:hAnsi="Arial"/>
          <w:color w:val="010101"/>
          <w:sz w:val="28"/>
          <w:szCs w:val="28"/>
        </w:rPr>
        <w:t>Теплосеть 4-трубная. Располагаемый напор в точке присоединения и полный напор в обратном трубопроводе будут определены в процессе проектирования на следующих стадиях проект. Расчетный температурный график тепловой сети, отопление/ГВС - 95-70°C/60-50°C.</w:t>
      </w:r>
    </w:p>
    <w:p>
      <w:pPr>
        <w:pStyle w:val="Normal"/>
        <w:ind w:left="540" w:right="1259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ект выполнен в соответствии с действующими нормами и правилами.</w:t>
      </w:r>
    </w:p>
    <w:p>
      <w:pPr>
        <w:pStyle w:val="Normal"/>
        <w:ind w:left="540" w:right="1259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НиП 41-02-2003</w:t>
        <w:tab/>
        <w:t>«Тепловые сети».</w:t>
      </w:r>
    </w:p>
    <w:p>
      <w:pPr>
        <w:pStyle w:val="Normal"/>
        <w:ind w:left="540" w:right="1259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НиП 3.05.03-85</w:t>
        <w:tab/>
        <w:t>«Тепловые сети».</w:t>
      </w:r>
    </w:p>
    <w:p>
      <w:pPr>
        <w:pStyle w:val="Normal"/>
        <w:ind w:left="540" w:right="1259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НиП 41-03-2003</w:t>
        <w:tab/>
        <w:t>«Тепловая изоляция оборудования и трубопроводов».</w:t>
      </w:r>
    </w:p>
    <w:p>
      <w:pPr>
        <w:pStyle w:val="Normal"/>
        <w:ind w:left="540" w:right="1259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П 41-103-2000</w:t>
        <w:tab/>
        <w:t>«Проектирование тепловой изоляции».</w:t>
      </w:r>
    </w:p>
    <w:p>
      <w:pPr>
        <w:pStyle w:val="Normal"/>
        <w:ind w:left="540" w:right="1259" w:hanging="0"/>
        <w:rPr/>
      </w:pPr>
      <w:r>
        <w:rPr>
          <w:rFonts w:cs="Arial" w:ascii="Arial" w:hAnsi="Arial"/>
          <w:sz w:val="28"/>
          <w:szCs w:val="28"/>
        </w:rPr>
        <w:t>ПБ 10-573-03</w:t>
        <w:tab/>
        <w:t>«Правила устройства и безопасной эксплуатации трубопроводов пара и горячей воды».</w:t>
      </w:r>
    </w:p>
    <w:p>
      <w:pPr>
        <w:pStyle w:val="Normal"/>
        <w:ind w:left="540" w:right="1259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Д 153-34.0-20.518-2003</w:t>
        <w:tab/>
        <w:t>«Типовая инструкция по защите трубопроводов тепловых сетей от наружной коррозии».</w:t>
      </w:r>
    </w:p>
    <w:p>
      <w:pPr>
        <w:pStyle w:val="Normal"/>
        <w:ind w:left="540" w:right="1259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spacing w:before="0" w:after="0"/>
        <w:ind w:left="540" w:right="1259" w:hanging="0"/>
        <w:jc w:val="center"/>
        <w:rPr/>
      </w:pPr>
      <w:r>
        <w:rPr>
          <w:rFonts w:cs="Arial"/>
          <w:i w:val="false"/>
          <w:sz w:val="28"/>
          <w:szCs w:val="28"/>
        </w:rPr>
        <w:t>Характеристика объектов</w:t>
      </w:r>
      <w:r>
        <w:rPr>
          <w:rFonts w:cs="Arial"/>
          <w:sz w:val="28"/>
          <w:szCs w:val="28"/>
        </w:rPr>
        <w:t>.</w:t>
      </w:r>
    </w:p>
    <w:p>
      <w:pPr>
        <w:pStyle w:val="Normal"/>
        <w:ind w:left="540" w:right="1259" w:hanging="0"/>
        <w:rPr/>
      </w:pPr>
      <w:r>
        <w:rPr>
          <w:rFonts w:cs="Arial" w:ascii="Arial" w:hAnsi="Arial"/>
          <w:sz w:val="28"/>
          <w:szCs w:val="28"/>
        </w:rPr>
        <w:t>Тепловая сеть проектируется для снабжения теплом и горячей водой комплекса застройки, состоящей из жилых, общественных и административных зданий разной этажности.</w:t>
      </w:r>
    </w:p>
    <w:p>
      <w:pPr>
        <w:pStyle w:val="Normal"/>
        <w:ind w:left="540" w:right="1259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ланируется подключение системы отопления зданий без снижения температуры прямой воды. На вводах в здания планируется установить регуляторы перепада давления или подкачивающие насосы и регуляторы подпора.</w:t>
      </w:r>
    </w:p>
    <w:p>
      <w:pPr>
        <w:pStyle w:val="Normal"/>
        <w:ind w:left="540" w:right="1259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spacing w:before="0" w:after="0"/>
        <w:ind w:left="540" w:right="1259" w:hanging="0"/>
        <w:jc w:val="center"/>
        <w:rPr>
          <w:rFonts w:cs="Arial"/>
          <w:i w:val="false"/>
          <w:i w:val="false"/>
          <w:sz w:val="28"/>
          <w:szCs w:val="28"/>
        </w:rPr>
      </w:pPr>
      <w:r>
        <w:rPr>
          <w:rFonts w:cs="Arial"/>
          <w:i w:val="false"/>
          <w:sz w:val="28"/>
          <w:szCs w:val="28"/>
        </w:rPr>
        <w:t>Основные решения по тепловым сетям.</w:t>
      </w:r>
    </w:p>
    <w:p>
      <w:pPr>
        <w:pStyle w:val="Normal"/>
        <w:autoSpaceDE w:val="false"/>
        <w:ind w:left="540" w:right="1259" w:firstLine="709"/>
        <w:jc w:val="both"/>
        <w:rPr/>
      </w:pPr>
      <w:r>
        <w:rPr>
          <w:rFonts w:cs="Arial" w:ascii="Arial" w:hAnsi="Arial"/>
          <w:color w:val="010101"/>
          <w:sz w:val="28"/>
          <w:szCs w:val="28"/>
        </w:rPr>
        <w:t>В качестве трубопроводов теплосети планируется использовать предварительно изолированные стальные бесшовные трубы (ГОСТ 8732-91*) в пенополимерминеральной изоляции. Категория трубопроводов IV. Теплосеть прокладывается в непроходных ж/б каналах КЛ 120х60, КЛ 90х45, КЛ 60х45. Теплосеть отопления и теплосеть ГВС – в разных каналах. Лотки каналов теплосети укладываются на выровненный естественный грунт с песчаной подсыпкой 10см. В местах пересечений трассы теплосети с другими коммуникациями земляные работы ведутся вручную. Все колодцы теплосети проектируются с дренажом. Монтаж, приемка теплопроводов выполняются согласно СНиП 3.05.03-85 «Тепловые сети», СНиП III-42-80 «Правила производства и приемки работ. Магистральные трубопроводы», "Типовых решений прокладки трубопроводов тепловых сетей в пенополиминеральной (ППМ) изоляции диаметром Ду50-400мм. Конструкции и детали.", ВНИПИ</w:t>
        <w:softHyphen/>
        <w:t>Энергопром; восстановление ППМ-изоляции согласно "Типовых решений..." ВНИПИЭнергопром. В связи с тем, что отсутствуют линии электрофицированного транспорта в непосредственно вблизи от сооружаемой тепловой сети и, соответственно, отсутствуют блуждающие токи в зоне прокладки тепловой сети, электрохимическая защита трубопроводов тепловой сети от коррозии не требуется. Насыпной грунт в месте прокладки теплосети тщательно утрамбовывается.</w:t>
      </w:r>
    </w:p>
    <w:p>
      <w:pPr>
        <w:pStyle w:val="Normal"/>
        <w:autoSpaceDE w:val="false"/>
        <w:ind w:left="540" w:right="1259" w:firstLine="709"/>
        <w:jc w:val="both"/>
        <w:rPr/>
      </w:pPr>
      <w:r>
        <w:rPr>
          <w:rFonts w:cs="Arial" w:ascii="Arial" w:hAnsi="Arial"/>
          <w:color w:val="010101"/>
          <w:sz w:val="28"/>
          <w:szCs w:val="28"/>
        </w:rPr>
        <w:t>Сеть выполнена по тупиковой схеме с магистральными, распределительными участками и участками вводов в здания.</w:t>
      </w:r>
    </w:p>
    <w:p>
      <w:pPr>
        <w:pStyle w:val="Normal"/>
        <w:autoSpaceDE w:val="false"/>
        <w:ind w:left="540" w:right="1259" w:firstLine="709"/>
        <w:jc w:val="both"/>
        <w:rPr>
          <w:rFonts w:ascii="Arial" w:hAnsi="Arial" w:cs="Arial"/>
          <w:color w:val="010101"/>
          <w:sz w:val="28"/>
          <w:szCs w:val="28"/>
        </w:rPr>
      </w:pPr>
      <w:r>
        <w:rPr>
          <w:rFonts w:cs="Arial" w:ascii="Arial" w:hAnsi="Arial"/>
          <w:color w:val="010101"/>
          <w:sz w:val="28"/>
          <w:szCs w:val="28"/>
        </w:rPr>
        <w:t>Расчетный срок эксплуатации при соблюдении правил эксплуатации - 40 лет.</w:t>
      </w:r>
    </w:p>
    <w:p>
      <w:pPr>
        <w:pStyle w:val="Normal"/>
        <w:autoSpaceDE w:val="false"/>
        <w:ind w:left="540" w:right="1259" w:firstLine="709"/>
        <w:jc w:val="both"/>
        <w:rPr/>
      </w:pPr>
      <w:r>
        <w:rPr>
          <w:rFonts w:cs="Arial" w:ascii="Arial" w:hAnsi="Arial"/>
          <w:color w:val="010101"/>
          <w:sz w:val="28"/>
          <w:szCs w:val="28"/>
        </w:rPr>
        <w:t>Для компенсации тепловых расширений трубопроводов планируется использовать самокомпенсацию поворота под углом 90° и сильфонные компенсаторы.</w:t>
      </w:r>
    </w:p>
    <w:p>
      <w:pPr>
        <w:pStyle w:val="Normal"/>
        <w:autoSpaceDE w:val="false"/>
        <w:ind w:left="540" w:right="1259" w:firstLine="709"/>
        <w:jc w:val="both"/>
        <w:rPr>
          <w:rFonts w:ascii="Arial" w:hAnsi="Arial" w:cs="Arial"/>
          <w:color w:val="010101"/>
          <w:sz w:val="28"/>
          <w:szCs w:val="28"/>
        </w:rPr>
      </w:pPr>
      <w:r>
        <w:rPr>
          <w:rFonts w:cs="Arial" w:ascii="Arial" w:hAnsi="Arial"/>
          <w:color w:val="010101"/>
          <w:sz w:val="28"/>
          <w:szCs w:val="28"/>
        </w:rPr>
        <w:t>На вводах в здания предусматривается герметизация ввода по типовой серии 5.905-26.04.</w:t>
      </w:r>
    </w:p>
    <w:p>
      <w:pPr>
        <w:pStyle w:val="Normal"/>
        <w:autoSpaceDE w:val="false"/>
        <w:ind w:left="540" w:right="1259" w:firstLine="709"/>
        <w:jc w:val="both"/>
        <w:rPr/>
      </w:pPr>
      <w:r>
        <w:rPr>
          <w:rFonts w:cs="Arial" w:ascii="Arial" w:hAnsi="Arial"/>
          <w:color w:val="010101"/>
          <w:sz w:val="28"/>
          <w:szCs w:val="28"/>
        </w:rPr>
        <w:t xml:space="preserve">В тепловых камерах трубопроводы изолируются минераловатными прошивными матами, </w:t>
      </w:r>
      <w:r>
        <w:rPr>
          <w:rFonts w:cs="Arial" w:ascii="Arial" w:hAnsi="Arial"/>
          <w:color w:val="010101"/>
          <w:sz w:val="28"/>
          <w:szCs w:val="28"/>
          <w:lang w:val="en-US"/>
        </w:rPr>
        <w:t>δ</w:t>
      </w:r>
      <w:r>
        <w:rPr>
          <w:rFonts w:cs="Arial" w:ascii="Arial" w:hAnsi="Arial"/>
          <w:color w:val="010101"/>
          <w:sz w:val="28"/>
          <w:szCs w:val="28"/>
        </w:rPr>
        <w:t>=60мм. Покровный слой - рулонный стеклопластик.</w:t>
      </w:r>
    </w:p>
    <w:p>
      <w:pPr>
        <w:pStyle w:val="Normal"/>
        <w:autoSpaceDE w:val="false"/>
        <w:ind w:left="540" w:right="1259" w:firstLine="709"/>
        <w:jc w:val="both"/>
        <w:rPr>
          <w:rFonts w:ascii="Arial" w:hAnsi="Arial" w:cs="Arial"/>
          <w:color w:val="010101"/>
          <w:sz w:val="28"/>
          <w:szCs w:val="28"/>
        </w:rPr>
      </w:pPr>
      <w:r>
        <w:rPr>
          <w:rFonts w:cs="Arial" w:ascii="Arial" w:hAnsi="Arial"/>
          <w:color w:val="010101"/>
          <w:sz w:val="28"/>
          <w:szCs w:val="28"/>
        </w:rPr>
        <w:t>Антикоррозийная защита трубопроводов в колодцах и техподпольях - краска "Вектор".</w:t>
      </w:r>
    </w:p>
    <w:p>
      <w:pPr>
        <w:pStyle w:val="Normal"/>
        <w:jc w:val="center"/>
        <w:rPr>
          <w:rFonts w:ascii="Arial" w:hAnsi="Arial" w:cs="Arial"/>
          <w:b/>
          <w:b/>
          <w:color w:val="010101"/>
          <w:sz w:val="32"/>
          <w:szCs w:val="28"/>
        </w:rPr>
      </w:pPr>
      <w:r>
        <w:rPr>
          <w:rFonts w:cs="Arial" w:ascii="Arial" w:hAnsi="Arial"/>
          <w:b/>
          <w:color w:val="010101"/>
          <w:sz w:val="3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1"/>
        <w:spacing w:before="120" w:after="0"/>
        <w:rPr>
          <w:rFonts w:cs="Arial"/>
          <w:szCs w:val="28"/>
        </w:rPr>
      </w:pPr>
      <w:r>
        <w:rPr>
          <w:rFonts w:cs="Arial"/>
          <w:szCs w:val="28"/>
        </w:rPr>
        <w:t>Приложение 1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пецификация каналов и трубопроводов по участкам тепловой сети – дана в таблице 1.</w:t>
      </w:r>
    </w:p>
    <w:p>
      <w:pPr>
        <w:pStyle w:val="Normal"/>
        <w:jc w:val="right"/>
        <w:rPr/>
      </w:pPr>
      <w:r>
        <w:rPr/>
        <w:t>Таблица 1</w:t>
      </w:r>
    </w:p>
    <w:tbl>
      <w:tblPr>
        <w:tblW w:w="968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8"/>
        <w:gridCol w:w="2340"/>
        <w:gridCol w:w="900"/>
        <w:gridCol w:w="1170"/>
        <w:gridCol w:w="1170"/>
        <w:gridCol w:w="729"/>
        <w:gridCol w:w="730"/>
        <w:gridCol w:w="730"/>
        <w:gridCol w:w="730"/>
      </w:tblGrid>
      <w:tr>
        <w:trPr>
          <w:tblHeader w:val="true"/>
        </w:trPr>
        <w:tc>
          <w:tcPr>
            <w:tcW w:w="11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b/>
                <w:b/>
              </w:rPr>
            </w:pPr>
            <w:r>
              <w:rPr>
                <w:rFonts w:cs="GOST 2.304-81;Arial Narrow" w:ascii="GOST 2.304-81;Arial Narrow" w:hAnsi="GOST 2.304-81;Arial Narrow"/>
                <w:b/>
              </w:rPr>
              <w:t>Участок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b/>
                <w:b/>
              </w:rPr>
            </w:pPr>
            <w:r>
              <w:rPr>
                <w:rFonts w:cs="GOST 2.304-81;Arial Narrow" w:ascii="GOST 2.304-81;Arial Narrow" w:hAnsi="GOST 2.304-81;Arial Narrow"/>
                <w:b/>
              </w:rPr>
              <w:t>Назначение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b/>
                <w:b/>
              </w:rPr>
            </w:pPr>
            <w:r>
              <w:rPr>
                <w:rFonts w:cs="GOST 2.304-81;Arial Narrow" w:ascii="GOST 2.304-81;Arial Narrow" w:hAnsi="GOST 2.304-81;Arial Narrow"/>
                <w:b/>
              </w:rPr>
              <w:t>Длина, м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b/>
                <w:b/>
              </w:rPr>
            </w:pPr>
            <w:r>
              <w:rPr>
                <w:rFonts w:cs="GOST 2.304-81;Arial Narrow" w:ascii="GOST 2.304-81;Arial Narrow" w:hAnsi="GOST 2.304-81;Arial Narrow"/>
                <w:b/>
              </w:rPr>
              <w:t>Канал теплосети</w:t>
            </w:r>
          </w:p>
        </w:tc>
        <w:tc>
          <w:tcPr>
            <w:tcW w:w="29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OST 2.304-81;Arial Narrow" w:ascii="GOST 2.304-81;Arial Narrow" w:hAnsi="GOST 2.304-81;Arial Narrow"/>
                <w:b/>
                <w:spacing w:val="-8"/>
              </w:rPr>
              <w:t>Условный диаметр трубопровода, мм</w:t>
            </w:r>
          </w:p>
        </w:tc>
      </w:tr>
      <w:tr>
        <w:trPr>
          <w:tblHeader w:val="true"/>
        </w:trPr>
        <w:tc>
          <w:tcPr>
            <w:tcW w:w="11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2.304-81;Arial Narrow" w:hAnsi="GOST 2.304-81;Arial Narrow" w:cs="GOST 2.304-81;Arial Narrow"/>
                <w:b/>
                <w:b/>
                <w:spacing w:val="-8"/>
              </w:rPr>
            </w:pPr>
            <w:r>
              <w:rPr>
                <w:rFonts w:cs="GOST 2.304-81;Arial Narrow" w:ascii="GOST 2.304-81;Arial Narrow" w:hAnsi="GOST 2.304-81;Arial Narrow"/>
                <w:b/>
                <w:spacing w:val="-8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2.304-81;Arial Narrow" w:hAnsi="GOST 2.304-81;Arial Narrow" w:cs="GOST 2.304-81;Arial Narrow"/>
                <w:b/>
                <w:b/>
              </w:rPr>
            </w:pPr>
            <w:r>
              <w:rPr>
                <w:rFonts w:cs="GOST 2.304-81;Arial Narrow" w:ascii="GOST 2.304-81;Arial Narrow" w:hAnsi="GOST 2.304-81;Arial Narrow"/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2.304-81;Arial Narrow" w:hAnsi="GOST 2.304-81;Arial Narrow" w:cs="GOST 2.304-81;Arial Narrow"/>
                <w:b/>
                <w:b/>
              </w:rPr>
            </w:pPr>
            <w:r>
              <w:rPr>
                <w:rFonts w:cs="GOST 2.304-81;Arial Narrow" w:ascii="GOST 2.304-81;Arial Narrow" w:hAnsi="GOST 2.304-81;Arial Narrow"/>
                <w:b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b/>
                <w:b/>
              </w:rPr>
            </w:pPr>
            <w:r>
              <w:rPr>
                <w:rFonts w:cs="GOST 2.304-81;Arial Narrow" w:ascii="GOST 2.304-81;Arial Narrow" w:hAnsi="GOST 2.304-81;Arial Narrow"/>
                <w:b/>
              </w:rPr>
              <w:t>отопление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b/>
                <w:b/>
              </w:rPr>
            </w:pPr>
            <w:r>
              <w:rPr>
                <w:rFonts w:cs="GOST 2.304-81;Arial Narrow" w:ascii="GOST 2.304-81;Arial Narrow" w:hAnsi="GOST 2.304-81;Arial Narrow"/>
                <w:b/>
              </w:rPr>
              <w:t>ГВС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b/>
                <w:b/>
              </w:rPr>
            </w:pPr>
            <w:r>
              <w:rPr>
                <w:rFonts w:cs="GOST 2.304-81;Arial Narrow" w:ascii="GOST 2.304-81;Arial Narrow" w:hAnsi="GOST 2.304-81;Arial Narrow"/>
                <w:b/>
              </w:rPr>
              <w:t>Т</w:t>
            </w:r>
            <w:r>
              <w:rPr>
                <w:rFonts w:cs="GOST 2.304-81;Arial Narrow" w:ascii="GOST 2.304-81;Arial Narrow" w:hAnsi="GOST 2.304-81;Arial Narrow"/>
                <w:b/>
                <w:vertAlign w:val="subscript"/>
              </w:rPr>
              <w:t>1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b/>
                <w:b/>
              </w:rPr>
            </w:pPr>
            <w:r>
              <w:rPr>
                <w:rFonts w:cs="GOST 2.304-81;Arial Narrow" w:ascii="GOST 2.304-81;Arial Narrow" w:hAnsi="GOST 2.304-81;Arial Narrow"/>
                <w:b/>
              </w:rPr>
              <w:t>Т</w:t>
            </w:r>
            <w:r>
              <w:rPr>
                <w:rFonts w:cs="GOST 2.304-81;Arial Narrow" w:ascii="GOST 2.304-81;Arial Narrow" w:hAnsi="GOST 2.304-81;Arial Narrow"/>
                <w:b/>
                <w:vertAlign w:val="subscript"/>
              </w:rPr>
              <w:t>2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b/>
                <w:b/>
              </w:rPr>
            </w:pPr>
            <w:r>
              <w:rPr>
                <w:rFonts w:cs="GOST 2.304-81;Arial Narrow" w:ascii="GOST 2.304-81;Arial Narrow" w:hAnsi="GOST 2.304-81;Arial Narrow"/>
                <w:b/>
              </w:rPr>
              <w:t>Т</w:t>
            </w:r>
            <w:r>
              <w:rPr>
                <w:rFonts w:cs="GOST 2.304-81;Arial Narrow" w:ascii="GOST 2.304-81;Arial Narrow" w:hAnsi="GOST 2.304-81;Arial Narrow"/>
                <w:b/>
                <w:vertAlign w:val="subscript"/>
              </w:rPr>
              <w:t>3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b/>
                <w:b/>
              </w:rPr>
            </w:pPr>
            <w:r>
              <w:rPr>
                <w:rFonts w:cs="GOST 2.304-81;Arial Narrow" w:ascii="GOST 2.304-81;Arial Narrow" w:hAnsi="GOST 2.304-81;Arial Narrow"/>
                <w:b/>
              </w:rPr>
              <w:t>Т</w:t>
            </w:r>
            <w:r>
              <w:rPr>
                <w:rFonts w:cs="GOST 2.304-81;Arial Narrow" w:ascii="GOST 2.304-81;Arial Narrow" w:hAnsi="GOST 2.304-81;Arial Narrow"/>
                <w:b/>
                <w:vertAlign w:val="subscript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Зд.39-УТ1</w:t>
            </w:r>
          </w:p>
        </w:tc>
        <w:tc>
          <w:tcPr>
            <w:tcW w:w="2340" w:type="dxa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  <w:sz w:val="22"/>
                <w:szCs w:val="22"/>
              </w:rPr>
            </w:pPr>
            <w:r>
              <w:rPr>
                <w:rFonts w:cs="GOST 2.304-81;Arial Narrow" w:ascii="GOST 2.304-81;Arial Narrow" w:hAnsi="GOST 2.304-81;Arial Narrow"/>
                <w:sz w:val="22"/>
                <w:szCs w:val="22"/>
              </w:rPr>
              <w:t>магистральный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39</w:t>
            </w:r>
          </w:p>
        </w:tc>
        <w:tc>
          <w:tcPr>
            <w:tcW w:w="1170" w:type="dxa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КЛ 120х60</w:t>
            </w:r>
          </w:p>
        </w:tc>
        <w:tc>
          <w:tcPr>
            <w:tcW w:w="1170" w:type="dxa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КЛ 120х60</w:t>
            </w:r>
          </w:p>
        </w:tc>
        <w:tc>
          <w:tcPr>
            <w:tcW w:w="729" w:type="dxa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350</w:t>
            </w:r>
          </w:p>
        </w:tc>
        <w:tc>
          <w:tcPr>
            <w:tcW w:w="730" w:type="dxa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350</w:t>
            </w:r>
          </w:p>
        </w:tc>
        <w:tc>
          <w:tcPr>
            <w:tcW w:w="730" w:type="dxa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250</w:t>
            </w:r>
          </w:p>
        </w:tc>
        <w:tc>
          <w:tcPr>
            <w:tcW w:w="730" w:type="dxa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1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УТ1-УТ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  <w:sz w:val="22"/>
                <w:szCs w:val="22"/>
              </w:rPr>
            </w:pPr>
            <w:r>
              <w:rPr>
                <w:rFonts w:cs="GOST 2.304-81;Arial Narrow" w:ascii="GOST 2.304-81;Arial Narrow" w:hAnsi="GOST 2.304-81;Arial Narrow"/>
                <w:sz w:val="22"/>
                <w:szCs w:val="22"/>
              </w:rPr>
              <w:t>магистр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1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КЛ 120х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КЛ 120х6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35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35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25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1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УТ2-УТ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  <w:sz w:val="22"/>
                <w:szCs w:val="22"/>
              </w:rPr>
            </w:pPr>
            <w:r>
              <w:rPr>
                <w:rFonts w:cs="GOST 2.304-81;Arial Narrow" w:ascii="GOST 2.304-81;Arial Narrow" w:hAnsi="GOST 2.304-81;Arial Narrow"/>
                <w:sz w:val="22"/>
                <w:szCs w:val="22"/>
              </w:rPr>
              <w:t>магистр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5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КЛ 120х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КЛ 120х6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35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35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25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1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УТ2-зд.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  <w:sz w:val="22"/>
                <w:szCs w:val="22"/>
              </w:rPr>
            </w:pPr>
            <w:r>
              <w:rPr>
                <w:rFonts w:cs="GOST 2.304-81;Arial Narrow" w:ascii="GOST 2.304-81;Arial Narrow" w:hAnsi="GOST 2.304-81;Arial Narrow"/>
                <w:sz w:val="22"/>
                <w:szCs w:val="22"/>
              </w:rPr>
              <w:t>ввод в зд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КЛ 90х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КЛ 60х4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7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УТ3-УТ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GOST 2.304-81;Arial Narrow" w:ascii="GOST 2.304-81;Arial Narrow" w:hAnsi="GOST 2.304-81;Arial Narrow"/>
                <w:sz w:val="22"/>
                <w:szCs w:val="22"/>
              </w:rPr>
              <w:t>квартальный (админ.компл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2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КЛ 90х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КЛ 60х4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12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12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7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УТ4-зд.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  <w:sz w:val="22"/>
                <w:szCs w:val="22"/>
              </w:rPr>
            </w:pPr>
            <w:r>
              <w:rPr>
                <w:rFonts w:cs="GOST 2.304-81;Arial Narrow" w:ascii="GOST 2.304-81;Arial Narrow" w:hAnsi="GOST 2.304-81;Arial Narrow"/>
                <w:sz w:val="22"/>
                <w:szCs w:val="22"/>
              </w:rPr>
              <w:t>ввод в зд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КЛ 90х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КЛ 60х4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12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12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7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УТ3-УТ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  <w:sz w:val="22"/>
                <w:szCs w:val="22"/>
              </w:rPr>
            </w:pPr>
            <w:r>
              <w:rPr>
                <w:rFonts w:cs="GOST 2.304-81;Arial Narrow" w:ascii="GOST 2.304-81;Arial Narrow" w:hAnsi="GOST 2.304-81;Arial Narrow"/>
                <w:sz w:val="22"/>
                <w:szCs w:val="22"/>
              </w:rPr>
              <w:t>магистр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6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КЛ 120х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КЛ 120х6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35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35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25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1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УТ5-УТ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  <w:sz w:val="22"/>
                <w:szCs w:val="22"/>
              </w:rPr>
            </w:pPr>
            <w:r>
              <w:rPr>
                <w:rFonts w:cs="GOST 2.304-81;Arial Narrow" w:ascii="GOST 2.304-81;Arial Narrow" w:hAnsi="GOST 2.304-81;Arial Narrow"/>
                <w:sz w:val="22"/>
                <w:szCs w:val="22"/>
              </w:rPr>
              <w:t>магистр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КЛ 120х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КЛ 120х6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3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3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2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1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УТ6-УТ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GOST 2.304-81;Arial Narrow" w:ascii="GOST 2.304-81;Arial Narrow" w:hAnsi="GOST 2.304-81;Arial Narrow"/>
                <w:sz w:val="22"/>
                <w:szCs w:val="22"/>
              </w:rPr>
              <w:t>квартальный (кв.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1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КЛ 120х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КЛ 120х6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2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2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15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8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УТ8-УТ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GOST 2.304-81;Arial Narrow" w:ascii="GOST 2.304-81;Arial Narrow" w:hAnsi="GOST 2.304-81;Arial Narrow"/>
                <w:sz w:val="22"/>
                <w:szCs w:val="22"/>
              </w:rPr>
              <w:t>квартальный (кв.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КЛ 120х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КЛ 120х6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2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2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15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8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УТ5-зд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  <w:sz w:val="22"/>
                <w:szCs w:val="22"/>
              </w:rPr>
            </w:pPr>
            <w:r>
              <w:rPr>
                <w:rFonts w:cs="GOST 2.304-81;Arial Narrow" w:ascii="GOST 2.304-81;Arial Narrow" w:hAnsi="GOST 2.304-81;Arial Narrow"/>
                <w:sz w:val="22"/>
                <w:szCs w:val="22"/>
              </w:rPr>
              <w:t>ввод в зд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КЛ 60х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КЛ 60х4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7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7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5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3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УТ5-зд.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  <w:sz w:val="22"/>
                <w:szCs w:val="22"/>
              </w:rPr>
            </w:pPr>
            <w:r>
              <w:rPr>
                <w:rFonts w:cs="GOST 2.304-81;Arial Narrow" w:ascii="GOST 2.304-81;Arial Narrow" w:hAnsi="GOST 2.304-81;Arial Narrow"/>
                <w:sz w:val="22"/>
                <w:szCs w:val="22"/>
              </w:rPr>
              <w:t>ввод в зд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КЛ 120х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КЛ 90х4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15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15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УТ6-зд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  <w:sz w:val="22"/>
                <w:szCs w:val="22"/>
              </w:rPr>
            </w:pPr>
            <w:r>
              <w:rPr>
                <w:rFonts w:cs="GOST 2.304-81;Arial Narrow" w:ascii="GOST 2.304-81;Arial Narrow" w:hAnsi="GOST 2.304-81;Arial Narrow"/>
                <w:sz w:val="22"/>
                <w:szCs w:val="22"/>
              </w:rPr>
              <w:t>ввод в зд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КЛ 60х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КЛ 60х4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8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8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4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3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УТ8-зд.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  <w:sz w:val="22"/>
                <w:szCs w:val="22"/>
              </w:rPr>
            </w:pPr>
            <w:r>
              <w:rPr>
                <w:rFonts w:cs="GOST 2.304-81;Arial Narrow" w:ascii="GOST 2.304-81;Arial Narrow" w:hAnsi="GOST 2.304-81;Arial Narrow"/>
                <w:sz w:val="22"/>
                <w:szCs w:val="22"/>
              </w:rPr>
              <w:t>ввод в зд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КЛ 60х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КЛ 60х4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7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7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5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3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УТ9-зд.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  <w:sz w:val="22"/>
                <w:szCs w:val="22"/>
              </w:rPr>
            </w:pPr>
            <w:r>
              <w:rPr>
                <w:rFonts w:cs="GOST 2.304-81;Arial Narrow" w:ascii="GOST 2.304-81;Arial Narrow" w:hAnsi="GOST 2.304-81;Arial Narrow"/>
                <w:sz w:val="22"/>
                <w:szCs w:val="22"/>
              </w:rPr>
              <w:t>ввод в зд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КЛ 60х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КЛ 60х4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7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7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5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3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УТ9-зд.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  <w:sz w:val="22"/>
                <w:szCs w:val="22"/>
              </w:rPr>
            </w:pPr>
            <w:r>
              <w:rPr>
                <w:rFonts w:cs="GOST 2.304-81;Arial Narrow" w:ascii="GOST 2.304-81;Arial Narrow" w:hAnsi="GOST 2.304-81;Arial Narrow"/>
                <w:sz w:val="22"/>
                <w:szCs w:val="22"/>
              </w:rPr>
              <w:t>ввод в зд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КЛ 120х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КЛ 90х4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15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15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УТ9-зд.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  <w:sz w:val="22"/>
                <w:szCs w:val="22"/>
              </w:rPr>
            </w:pPr>
            <w:r>
              <w:rPr>
                <w:rFonts w:cs="GOST 2.304-81;Arial Narrow" w:ascii="GOST 2.304-81;Arial Narrow" w:hAnsi="GOST 2.304-81;Arial Narrow"/>
                <w:sz w:val="22"/>
                <w:szCs w:val="22"/>
              </w:rPr>
              <w:t>ввод в зд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КЛ 120х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КЛ 90х4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15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15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УТ6-УТ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  <w:sz w:val="22"/>
                <w:szCs w:val="22"/>
              </w:rPr>
            </w:pPr>
            <w:r>
              <w:rPr>
                <w:rFonts w:cs="GOST 2.304-81;Arial Narrow" w:ascii="GOST 2.304-81;Arial Narrow" w:hAnsi="GOST 2.304-81;Arial Narrow"/>
                <w:sz w:val="22"/>
                <w:szCs w:val="22"/>
              </w:rPr>
              <w:t>магистр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КЛ 120х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КЛ 120х6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25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25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17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УТ10-УТ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GOST 2.304-81;Arial Narrow" w:ascii="GOST 2.304-81;Arial Narrow" w:hAnsi="GOST 2.304-81;Arial Narrow"/>
                <w:sz w:val="22"/>
                <w:szCs w:val="22"/>
              </w:rPr>
              <w:t>квартальный (админ.компл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7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КЛ 90х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КЛ 60х4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12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12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8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УТ11-УТ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GOST 2.304-81;Arial Narrow" w:ascii="GOST 2.304-81;Arial Narrow" w:hAnsi="GOST 2.304-81;Arial Narrow"/>
                <w:sz w:val="22"/>
                <w:szCs w:val="22"/>
              </w:rPr>
              <w:t>квартальный (админ.компл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1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КЛ 90х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КЛ 60х4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12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12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8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УТ12-УТ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GOST 2.304-81;Arial Narrow" w:ascii="GOST 2.304-81;Arial Narrow" w:hAnsi="GOST 2.304-81;Arial Narrow"/>
                <w:sz w:val="22"/>
                <w:szCs w:val="22"/>
              </w:rPr>
              <w:t>квартальный (админ.компл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КЛ 90х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КЛ 60х4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12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12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7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УТ11-зд.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  <w:sz w:val="22"/>
                <w:szCs w:val="22"/>
              </w:rPr>
            </w:pPr>
            <w:r>
              <w:rPr>
                <w:rFonts w:cs="GOST 2.304-81;Arial Narrow" w:ascii="GOST 2.304-81;Arial Narrow" w:hAnsi="GOST 2.304-81;Arial Narrow"/>
                <w:sz w:val="22"/>
                <w:szCs w:val="22"/>
              </w:rPr>
              <w:t>ввод в здание (кв.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КЛ 60х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КЛ 60х4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7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7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4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3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УТ12-зд.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  <w:sz w:val="22"/>
                <w:szCs w:val="22"/>
              </w:rPr>
            </w:pPr>
            <w:r>
              <w:rPr>
                <w:rFonts w:cs="GOST 2.304-81;Arial Narrow" w:ascii="GOST 2.304-81;Arial Narrow" w:hAnsi="GOST 2.304-81;Arial Narrow"/>
                <w:sz w:val="22"/>
                <w:szCs w:val="22"/>
              </w:rPr>
              <w:t>ввод в зд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КЛ 60х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КЛ 60х4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8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8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5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3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УТ13-зд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  <w:sz w:val="22"/>
                <w:szCs w:val="22"/>
              </w:rPr>
            </w:pPr>
            <w:r>
              <w:rPr>
                <w:rFonts w:cs="GOST 2.304-81;Arial Narrow" w:ascii="GOST 2.304-81;Arial Narrow" w:hAnsi="GOST 2.304-81;Arial Narrow"/>
                <w:sz w:val="22"/>
                <w:szCs w:val="22"/>
              </w:rPr>
              <w:t>ввод в зд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КЛ 60х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КЛ 60х4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7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7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5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3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УТ13-зд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  <w:sz w:val="22"/>
                <w:szCs w:val="22"/>
              </w:rPr>
            </w:pPr>
            <w:r>
              <w:rPr>
                <w:rFonts w:cs="GOST 2.304-81;Arial Narrow" w:ascii="GOST 2.304-81;Arial Narrow" w:hAnsi="GOST 2.304-81;Arial Narrow"/>
                <w:sz w:val="22"/>
                <w:szCs w:val="22"/>
              </w:rPr>
              <w:t>ввод в зд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КЛ 60х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КЛ 60х4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8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8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4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3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УТ10-УТ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GOST 2.304-81;Arial Narrow" w:ascii="GOST 2.304-81;Arial Narrow" w:hAnsi="GOST 2.304-81;Arial Narrow"/>
                <w:sz w:val="22"/>
                <w:szCs w:val="22"/>
              </w:rPr>
              <w:t>квартальный (кв.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8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КЛ 120х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КЛ 120х6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25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25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17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УТ14-УТ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GOST 2.304-81;Arial Narrow" w:ascii="GOST 2.304-81;Arial Narrow" w:hAnsi="GOST 2.304-81;Arial Narrow"/>
                <w:sz w:val="22"/>
                <w:szCs w:val="22"/>
              </w:rPr>
              <w:t>квартальный (кв.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КЛ 120х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КЛ 120х6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25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25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17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УТ14-зд.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  <w:sz w:val="22"/>
                <w:szCs w:val="22"/>
              </w:rPr>
            </w:pPr>
            <w:r>
              <w:rPr>
                <w:rFonts w:cs="GOST 2.304-81;Arial Narrow" w:ascii="GOST 2.304-81;Arial Narrow" w:hAnsi="GOST 2.304-81;Arial Narrow"/>
                <w:sz w:val="22"/>
                <w:szCs w:val="22"/>
              </w:rPr>
              <w:t>ввод в зд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КЛ 60х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КЛ 60х4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8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8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7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УТ15-зд.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  <w:sz w:val="22"/>
                <w:szCs w:val="22"/>
              </w:rPr>
            </w:pPr>
            <w:r>
              <w:rPr>
                <w:rFonts w:cs="GOST 2.304-81;Arial Narrow" w:ascii="GOST 2.304-81;Arial Narrow" w:hAnsi="GOST 2.304-81;Arial Narrow"/>
                <w:sz w:val="22"/>
                <w:szCs w:val="22"/>
              </w:rPr>
              <w:t>ввод в зд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КЛ 60х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КЛ 60х4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8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8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7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УТ15-УТ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GOST 2.304-81;Arial Narrow" w:ascii="GOST 2.304-81;Arial Narrow" w:hAnsi="GOST 2.304-81;Arial Narrow"/>
                <w:sz w:val="22"/>
                <w:szCs w:val="22"/>
              </w:rPr>
              <w:t>квартальный (кв.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КЛ 120х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КЛ 120х6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25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25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17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УТ16-УТ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GOST 2.304-81;Arial Narrow" w:ascii="GOST 2.304-81;Arial Narrow" w:hAnsi="GOST 2.304-81;Arial Narrow"/>
                <w:sz w:val="22"/>
                <w:szCs w:val="22"/>
              </w:rPr>
              <w:t>квартальный (кв.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1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КЛ 120х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КЛ 120х6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15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15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УТ17-УТ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GOST 2.304-81;Arial Narrow" w:ascii="GOST 2.304-81;Arial Narrow" w:hAnsi="GOST 2.304-81;Arial Narrow"/>
                <w:sz w:val="22"/>
                <w:szCs w:val="22"/>
              </w:rPr>
              <w:t>квартальный (кв.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КЛ 90х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КЛ 90х4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12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12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УТ18-УТ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GOST 2.304-81;Arial Narrow" w:ascii="GOST 2.304-81;Arial Narrow" w:hAnsi="GOST 2.304-81;Arial Narrow"/>
                <w:sz w:val="22"/>
                <w:szCs w:val="22"/>
              </w:rPr>
              <w:t>квартальный (кв.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КЛ 120х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КЛ 90х4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17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17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12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УТ17-зд.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  <w:sz w:val="22"/>
                <w:szCs w:val="22"/>
              </w:rPr>
            </w:pPr>
            <w:r>
              <w:rPr>
                <w:rFonts w:cs="GOST 2.304-81;Arial Narrow" w:ascii="GOST 2.304-81;Arial Narrow" w:hAnsi="GOST 2.304-81;Arial Narrow"/>
                <w:sz w:val="22"/>
                <w:szCs w:val="22"/>
              </w:rPr>
              <w:t>ввод в зд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КЛ 90х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КЛ 60х4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7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УТ18-зд.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  <w:sz w:val="22"/>
                <w:szCs w:val="22"/>
              </w:rPr>
            </w:pPr>
            <w:r>
              <w:rPr>
                <w:rFonts w:cs="GOST 2.304-81;Arial Narrow" w:ascii="GOST 2.304-81;Arial Narrow" w:hAnsi="GOST 2.304-81;Arial Narrow"/>
                <w:sz w:val="22"/>
                <w:szCs w:val="22"/>
              </w:rPr>
              <w:t>ввод в зд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5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КЛ 60х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КЛ 60х4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8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8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7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УТ18-зд.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  <w:sz w:val="22"/>
                <w:szCs w:val="22"/>
              </w:rPr>
            </w:pPr>
            <w:r>
              <w:rPr>
                <w:rFonts w:cs="GOST 2.304-81;Arial Narrow" w:ascii="GOST 2.304-81;Arial Narrow" w:hAnsi="GOST 2.304-81;Arial Narrow"/>
                <w:sz w:val="22"/>
                <w:szCs w:val="22"/>
              </w:rPr>
              <w:t>ввод в зд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КЛ 90х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КЛ 60х4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7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УТ16-УТ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GOST 2.304-81;Arial Narrow" w:ascii="GOST 2.304-81;Arial Narrow" w:hAnsi="GOST 2.304-81;Arial Narrow"/>
                <w:sz w:val="22"/>
                <w:szCs w:val="22"/>
              </w:rPr>
              <w:t>квартальный (кв.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1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КЛ 120х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КЛ 120х6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2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2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15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8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УТ19-УТ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GOST 2.304-81;Arial Narrow" w:ascii="GOST 2.304-81;Arial Narrow" w:hAnsi="GOST 2.304-81;Arial Narrow"/>
                <w:sz w:val="22"/>
                <w:szCs w:val="22"/>
              </w:rPr>
              <w:t>квартальный (кв.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15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КЛ 120х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КЛ 90х4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2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2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12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УТ20-УТ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GOST 2.304-81;Arial Narrow" w:ascii="GOST 2.304-81;Arial Narrow" w:hAnsi="GOST 2.304-81;Arial Narrow"/>
                <w:sz w:val="22"/>
                <w:szCs w:val="22"/>
              </w:rPr>
              <w:t>квартальный (кв.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КЛ 120х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КЛ 90х4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17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17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12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УТ21-УТ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GOST 2.304-81;Arial Narrow" w:ascii="GOST 2.304-81;Arial Narrow" w:hAnsi="GOST 2.304-81;Arial Narrow"/>
                <w:sz w:val="22"/>
                <w:szCs w:val="22"/>
              </w:rPr>
              <w:t>квартальный (кв.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7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КЛ 120х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КЛ 90х4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17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17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УТ22-УТ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GOST 2.304-81;Arial Narrow" w:ascii="GOST 2.304-81;Arial Narrow" w:hAnsi="GOST 2.304-81;Arial Narrow"/>
                <w:sz w:val="22"/>
                <w:szCs w:val="22"/>
              </w:rPr>
              <w:t>квартальный (кв.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17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КЛ 120х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КЛ 90х4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15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15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УТ19-зд.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  <w:sz w:val="22"/>
                <w:szCs w:val="22"/>
              </w:rPr>
            </w:pPr>
            <w:r>
              <w:rPr>
                <w:rFonts w:cs="GOST 2.304-81;Arial Narrow" w:ascii="GOST 2.304-81;Arial Narrow" w:hAnsi="GOST 2.304-81;Arial Narrow"/>
                <w:sz w:val="22"/>
                <w:szCs w:val="22"/>
              </w:rPr>
              <w:t>ввод в зд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КЛ 60х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КЛ 60х4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5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5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4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3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УТ19-зд.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  <w:sz w:val="22"/>
                <w:szCs w:val="22"/>
              </w:rPr>
            </w:pPr>
            <w:r>
              <w:rPr>
                <w:rFonts w:cs="GOST 2.304-81;Arial Narrow" w:ascii="GOST 2.304-81;Arial Narrow" w:hAnsi="GOST 2.304-81;Arial Narrow"/>
                <w:sz w:val="22"/>
                <w:szCs w:val="22"/>
              </w:rPr>
              <w:t>ввод в зд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КЛ 60х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КЛ 60х4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7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7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5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3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УТ20-зд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  <w:sz w:val="22"/>
                <w:szCs w:val="22"/>
              </w:rPr>
            </w:pPr>
            <w:r>
              <w:rPr>
                <w:rFonts w:cs="GOST 2.304-81;Arial Narrow" w:ascii="GOST 2.304-81;Arial Narrow" w:hAnsi="GOST 2.304-81;Arial Narrow"/>
                <w:sz w:val="22"/>
                <w:szCs w:val="22"/>
              </w:rPr>
              <w:t>ввод в зд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КЛ 90х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КЛ 60х4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7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УТ21-зд.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  <w:sz w:val="22"/>
                <w:szCs w:val="22"/>
              </w:rPr>
            </w:pPr>
            <w:r>
              <w:rPr>
                <w:rFonts w:cs="GOST 2.304-81;Arial Narrow" w:ascii="GOST 2.304-81;Arial Narrow" w:hAnsi="GOST 2.304-81;Arial Narrow"/>
                <w:sz w:val="22"/>
                <w:szCs w:val="22"/>
              </w:rPr>
              <w:t>ввод в зд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КЛ 90х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КЛ 60х4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7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УТ22-зд.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  <w:sz w:val="22"/>
                <w:szCs w:val="22"/>
              </w:rPr>
            </w:pPr>
            <w:r>
              <w:rPr>
                <w:rFonts w:cs="GOST 2.304-81;Arial Narrow" w:ascii="GOST 2.304-81;Arial Narrow" w:hAnsi="GOST 2.304-81;Arial Narrow"/>
                <w:sz w:val="22"/>
                <w:szCs w:val="22"/>
              </w:rPr>
              <w:t>ввод в зд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КЛ 90х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КЛ 60х4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7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УТ23-зд.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  <w:sz w:val="22"/>
                <w:szCs w:val="22"/>
              </w:rPr>
            </w:pPr>
            <w:r>
              <w:rPr>
                <w:rFonts w:cs="GOST 2.304-81;Arial Narrow" w:ascii="GOST 2.304-81;Arial Narrow" w:hAnsi="GOST 2.304-81;Arial Narrow"/>
                <w:sz w:val="22"/>
                <w:szCs w:val="22"/>
              </w:rPr>
              <w:t>ввод в зд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8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КЛ 60х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КЛ 60х4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8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8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5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3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УТ23-зд.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  <w:sz w:val="22"/>
                <w:szCs w:val="22"/>
              </w:rPr>
            </w:pPr>
            <w:r>
              <w:rPr>
                <w:rFonts w:cs="GOST 2.304-81;Arial Narrow" w:ascii="GOST 2.304-81;Arial Narrow" w:hAnsi="GOST 2.304-81;Arial Narrow"/>
                <w:sz w:val="22"/>
                <w:szCs w:val="22"/>
              </w:rPr>
              <w:t>ввод в зд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КЛ 90х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КЛ 60х4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7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УТ23-зд.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  <w:sz w:val="22"/>
                <w:szCs w:val="22"/>
              </w:rPr>
            </w:pPr>
            <w:r>
              <w:rPr>
                <w:rFonts w:cs="GOST 2.304-81;Arial Narrow" w:ascii="GOST 2.304-81;Arial Narrow" w:hAnsi="GOST 2.304-81;Arial Narrow"/>
                <w:sz w:val="22"/>
                <w:szCs w:val="22"/>
              </w:rPr>
              <w:t>ввод в зд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КЛ 60х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КЛ 60х4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8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8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5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OST 2.304-81;Arial Narrow" w:hAnsi="GOST 2.304-81;Arial Narrow" w:cs="GOST 2.304-81;Arial Narrow"/>
              </w:rPr>
            </w:pPr>
            <w:r>
              <w:rPr>
                <w:rFonts w:cs="GOST 2.304-81;Arial Narrow" w:ascii="GOST 2.304-81;Arial Narrow" w:hAnsi="GOST 2.304-81;Arial Narrow"/>
              </w:rPr>
              <w:t>32</w:t>
            </w:r>
          </w:p>
        </w:tc>
      </w:tr>
    </w:tbl>
    <w:p>
      <w:pPr>
        <w:pStyle w:val="Heading1"/>
        <w:spacing w:before="120" w:after="0"/>
        <w:rPr>
          <w:rFonts w:cs="Arial"/>
          <w:i/>
          <w:i/>
          <w:szCs w:val="28"/>
        </w:rPr>
      </w:pPr>
      <w:r>
        <w:rPr>
          <w:rFonts w:cs="Arial"/>
          <w:i/>
          <w:szCs w:val="28"/>
        </w:rPr>
      </w:r>
    </w:p>
    <w:p>
      <w:pPr>
        <w:pStyle w:val="Heading1"/>
        <w:spacing w:before="120" w:after="0"/>
        <w:rPr>
          <w:rFonts w:cs="Arial"/>
          <w:szCs w:val="28"/>
        </w:rPr>
      </w:pPr>
      <w:r>
        <w:rPr>
          <w:rFonts w:cs="Arial"/>
          <w:szCs w:val="28"/>
        </w:rPr>
        <w:t>Приложение 2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епловые нагрузки на проектируемые здания – даны в таблице 2.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 2.</w:t>
      </w:r>
    </w:p>
    <w:tbl>
      <w:tblPr>
        <w:tblW w:w="9919" w:type="dxa"/>
        <w:jc w:val="left"/>
        <w:tblInd w:w="-29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534"/>
        <w:gridCol w:w="2853"/>
        <w:gridCol w:w="1199"/>
        <w:gridCol w:w="1200"/>
        <w:gridCol w:w="1199"/>
        <w:gridCol w:w="1200"/>
        <w:gridCol w:w="1200"/>
      </w:tblGrid>
      <w:tr>
        <w:trPr>
          <w:tblHeader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2"/>
                <w:szCs w:val="22"/>
              </w:rPr>
            </w:pPr>
            <w:r>
              <w:rPr>
                <w:rFonts w:cs="GOST 2.304-81;Arial Narrow" w:ascii="GOST 2.304-81;Arial Narrow" w:hAnsi="GOST 2.304-81;Arial Narrow"/>
                <w:sz w:val="22"/>
                <w:szCs w:val="22"/>
              </w:rPr>
              <w:t>№№</w:t>
            </w:r>
            <w:r>
              <w:rPr>
                <w:rFonts w:cs="GOST 2.304-81;Arial Narrow" w:ascii="GOST 2.304-81;Arial Narrow" w:hAnsi="GOST 2.304-81;Arial Narrow"/>
                <w:sz w:val="22"/>
                <w:szCs w:val="22"/>
              </w:rPr>
              <w:br/>
              <w:t>п/п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2"/>
                <w:szCs w:val="22"/>
              </w:rPr>
            </w:pPr>
            <w:r>
              <w:rPr>
                <w:rFonts w:cs="GOST 2.304-81;Arial Narrow" w:ascii="GOST 2.304-81;Arial Narrow" w:hAnsi="GOST 2.304-81;Arial Narrow"/>
                <w:sz w:val="22"/>
                <w:szCs w:val="22"/>
              </w:rPr>
              <w:t>№№</w:t>
            </w:r>
            <w:r>
              <w:rPr>
                <w:rFonts w:cs="GOST 2.304-81;Arial Narrow" w:ascii="GOST 2.304-81;Arial Narrow" w:hAnsi="GOST 2.304-81;Arial Narrow"/>
                <w:sz w:val="22"/>
                <w:szCs w:val="22"/>
              </w:rPr>
              <w:br/>
              <w:t>по ГП</w:t>
            </w:r>
          </w:p>
        </w:tc>
        <w:tc>
          <w:tcPr>
            <w:tcW w:w="2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2"/>
                <w:szCs w:val="22"/>
              </w:rPr>
            </w:pPr>
            <w:r>
              <w:rPr>
                <w:rFonts w:cs="GOST 2.304-81;Arial Narrow" w:ascii="GOST 2.304-81;Arial Narrow" w:hAnsi="GOST 2.304-81;Arial Narrow"/>
                <w:sz w:val="22"/>
                <w:szCs w:val="22"/>
              </w:rPr>
              <w:t>Наименование объекта</w:t>
            </w:r>
          </w:p>
        </w:tc>
        <w:tc>
          <w:tcPr>
            <w:tcW w:w="11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OST 2.304-81;Arial Narrow" w:ascii="GOST 2.304-81;Arial Narrow" w:hAnsi="GOST 2.304-81;Arial Narrow"/>
                <w:sz w:val="22"/>
                <w:szCs w:val="22"/>
              </w:rPr>
              <w:t>Этажность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2"/>
                <w:szCs w:val="22"/>
              </w:rPr>
            </w:pPr>
            <w:r>
              <w:rPr>
                <w:rFonts w:cs="GOST 2.304-81;Arial Narrow" w:ascii="GOST 2.304-81;Arial Narrow" w:hAnsi="GOST 2.304-81;Arial Narrow"/>
                <w:sz w:val="22"/>
                <w:szCs w:val="22"/>
              </w:rPr>
              <w:t>Общая площадь</w:t>
              <w:br/>
              <w:t>дома, м</w:t>
            </w:r>
            <w:r>
              <w:rPr>
                <w:rFonts w:cs="GOST 2.304-81;Arial Narrow" w:ascii="GOST 2.304-81;Arial Narrow" w:hAnsi="GOST 2.304-81;Arial Narrow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OST 2.304-81;Arial Narrow" w:ascii="GOST 2.304-81;Arial Narrow" w:hAnsi="GOST 2.304-81;Arial Narrow"/>
                <w:sz w:val="22"/>
                <w:szCs w:val="22"/>
              </w:rPr>
              <w:t>Расчетная нагрузка на отопление, ккал/ч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OST 2.304-81;Arial Narrow" w:ascii="GOST 2.304-81;Arial Narrow" w:hAnsi="GOST 2.304-81;Arial Narrow"/>
                <w:sz w:val="22"/>
                <w:szCs w:val="22"/>
              </w:rPr>
              <w:t>Расчетная нагрузка на вентиляцию, ккал/ч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OST 2.304-81;Arial Narrow" w:ascii="GOST 2.304-81;Arial Narrow" w:hAnsi="GOST 2.304-81;Arial Narrow"/>
                <w:sz w:val="22"/>
                <w:szCs w:val="22"/>
              </w:rPr>
              <w:t>Расчетная нагрузка на горячее водоснабжение, ккал/ч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</w:r>
          </w:p>
        </w:tc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</w:r>
          </w:p>
        </w:tc>
        <w:tc>
          <w:tcPr>
            <w:tcW w:w="2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Административный комплекс</w:t>
            </w:r>
          </w:p>
        </w:tc>
        <w:tc>
          <w:tcPr>
            <w:tcW w:w="11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</w:r>
          </w:p>
        </w:tc>
        <w:tc>
          <w:tcPr>
            <w:tcW w:w="11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0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</w:r>
          </w:p>
        </w:tc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2</w:t>
            </w:r>
          </w:p>
        </w:tc>
        <w:tc>
          <w:tcPr>
            <w:tcW w:w="2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Офисный комплекс с гостиницей на 50 мест</w:t>
            </w:r>
          </w:p>
        </w:tc>
        <w:tc>
          <w:tcPr>
            <w:tcW w:w="11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7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6000</w:t>
            </w:r>
          </w:p>
        </w:tc>
        <w:tc>
          <w:tcPr>
            <w:tcW w:w="11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210000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40000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250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0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Административное зда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4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295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6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120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0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6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Дворец спорта им. Латынино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1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17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165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240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0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9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Торгово-досуговый центр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2-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23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76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11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500000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</w:r>
          </w:p>
        </w:tc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</w:r>
          </w:p>
        </w:tc>
        <w:tc>
          <w:tcPr>
            <w:tcW w:w="2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Итого:</w:t>
            </w:r>
          </w:p>
        </w:tc>
        <w:tc>
          <w:tcPr>
            <w:tcW w:w="11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</w:r>
          </w:p>
        </w:tc>
        <w:tc>
          <w:tcPr>
            <w:tcW w:w="11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1435000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1365000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1110000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</w:r>
          </w:p>
        </w:tc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</w:r>
          </w:p>
        </w:tc>
        <w:tc>
          <w:tcPr>
            <w:tcW w:w="2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Квартал 2</w:t>
            </w:r>
          </w:p>
        </w:tc>
        <w:tc>
          <w:tcPr>
            <w:tcW w:w="11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</w:r>
          </w:p>
        </w:tc>
        <w:tc>
          <w:tcPr>
            <w:tcW w:w="11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0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</w:r>
          </w:p>
        </w:tc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10</w:t>
            </w:r>
          </w:p>
        </w:tc>
        <w:tc>
          <w:tcPr>
            <w:tcW w:w="2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Торговый центр с гаражом на 60 машин</w:t>
            </w:r>
          </w:p>
        </w:tc>
        <w:tc>
          <w:tcPr>
            <w:tcW w:w="11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2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3500</w:t>
            </w:r>
          </w:p>
        </w:tc>
        <w:tc>
          <w:tcPr>
            <w:tcW w:w="11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210000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190000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140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0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1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  <w:spacing w:val="-2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pacing w:val="-2"/>
                <w:sz w:val="23"/>
                <w:szCs w:val="23"/>
              </w:rPr>
              <w:t>Детский сад - ясли на 140 мес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112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19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7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260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0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34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Жилой до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721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22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230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0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35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То ж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721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22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230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0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36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Жилой дом со встроенными помещениями и гаражо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2600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1367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26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1062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0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37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Жилой дом переменной этажности с гаражо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12-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2602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1367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26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1062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0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38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То ж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10-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2521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1367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26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1062000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</w:r>
          </w:p>
        </w:tc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</w:r>
          </w:p>
        </w:tc>
        <w:tc>
          <w:tcPr>
            <w:tcW w:w="2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Итого:</w:t>
            </w:r>
          </w:p>
        </w:tc>
        <w:tc>
          <w:tcPr>
            <w:tcW w:w="11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</w:r>
          </w:p>
        </w:tc>
        <w:tc>
          <w:tcPr>
            <w:tcW w:w="11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4941000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1040000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4046000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</w:r>
          </w:p>
        </w:tc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</w:r>
          </w:p>
        </w:tc>
        <w:tc>
          <w:tcPr>
            <w:tcW w:w="2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Квартал 3</w:t>
            </w:r>
          </w:p>
        </w:tc>
        <w:tc>
          <w:tcPr>
            <w:tcW w:w="11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</w:r>
          </w:p>
        </w:tc>
        <w:tc>
          <w:tcPr>
            <w:tcW w:w="11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0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</w:r>
          </w:p>
        </w:tc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8</w:t>
            </w:r>
          </w:p>
        </w:tc>
        <w:tc>
          <w:tcPr>
            <w:tcW w:w="2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Ресторан-кафе на 100 посадочных мест</w:t>
            </w:r>
          </w:p>
        </w:tc>
        <w:tc>
          <w:tcPr>
            <w:tcW w:w="11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2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694</w:t>
            </w:r>
          </w:p>
        </w:tc>
        <w:tc>
          <w:tcPr>
            <w:tcW w:w="11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70000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70000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100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0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1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Детский сад - ясл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112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42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14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360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0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16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Спортивный корпус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2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18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16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280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0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2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Жилой дом на 24 квартир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7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12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120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0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24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Жилой дом на 128 квартир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1099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294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320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0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25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То ж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1099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294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320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0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26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-</w:t>
            </w:r>
            <w:r>
              <w:rPr>
                <w:rFonts w:cs="GOST 2.304-81;Arial Narrow" w:ascii="GOST 2.304-81;Arial Narrow" w:hAnsi="GOST 2.304-81;Arial Narrow"/>
                <w:sz w:val="15"/>
                <w:szCs w:val="15"/>
              </w:rPr>
              <w:t>//</w:t>
            </w: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1099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294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320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0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pacing w:val="-8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pacing w:val="-8"/>
                <w:sz w:val="23"/>
                <w:szCs w:val="23"/>
              </w:rPr>
              <w:t>27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Жилой дом на 120 квартир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803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23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260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0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28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Жилой дом на 144 квартиры с гаражо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1083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4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16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350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0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29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То ж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1083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4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16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350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0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30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Жилой дом на 144 квартир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1083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4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16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350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0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3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Жилой дом переменной этажности на 168 квартир с гаражо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9-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1260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48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16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420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0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3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GOST 2.304-81;Arial Narrow" w:ascii="GOST 2.304-81;Arial Narrow" w:hAnsi="GOST 2.304-81;Arial Narrow"/>
                <w:spacing w:val="-2"/>
                <w:sz w:val="23"/>
                <w:szCs w:val="23"/>
              </w:rPr>
              <w:t>Жилой дом переменной этажности на 204 квартиры с гаражо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9-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2157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61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16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590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0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3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Жилой дом повышенной комфортност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1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27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3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280000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</w:r>
          </w:p>
        </w:tc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</w:r>
          </w:p>
        </w:tc>
        <w:tc>
          <w:tcPr>
            <w:tcW w:w="2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Итого:</w:t>
            </w:r>
          </w:p>
        </w:tc>
        <w:tc>
          <w:tcPr>
            <w:tcW w:w="11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</w:r>
          </w:p>
        </w:tc>
        <w:tc>
          <w:tcPr>
            <w:tcW w:w="11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4462000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1200000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4420000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</w:r>
          </w:p>
        </w:tc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</w:r>
          </w:p>
        </w:tc>
        <w:tc>
          <w:tcPr>
            <w:tcW w:w="2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Общественные здания</w:t>
            </w:r>
          </w:p>
        </w:tc>
        <w:tc>
          <w:tcPr>
            <w:tcW w:w="11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</w:r>
          </w:p>
        </w:tc>
        <w:tc>
          <w:tcPr>
            <w:tcW w:w="11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0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</w:r>
          </w:p>
        </w:tc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13</w:t>
            </w:r>
          </w:p>
        </w:tc>
        <w:tc>
          <w:tcPr>
            <w:tcW w:w="2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Школа на 1280 мест</w:t>
            </w:r>
          </w:p>
        </w:tc>
        <w:tc>
          <w:tcPr>
            <w:tcW w:w="11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4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6400</w:t>
            </w:r>
          </w:p>
        </w:tc>
        <w:tc>
          <w:tcPr>
            <w:tcW w:w="11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630000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180000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500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0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14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Ледовый дворец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5600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от городской тепловой се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0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17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GOST 2.304-81;Arial Narrow" w:ascii="GOST 2.304-81;Arial Narrow" w:hAnsi="GOST 2.304-81;Arial Narrow"/>
                <w:spacing w:val="-10"/>
                <w:sz w:val="23"/>
                <w:szCs w:val="23"/>
              </w:rPr>
              <w:t>Спорт. павильон для горнолыжнико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560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от индивидуального теплогенератор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0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18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Горнолыжный комплекс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1200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от индивидуального теплогенератора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</w:r>
          </w:p>
        </w:tc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</w:r>
          </w:p>
        </w:tc>
        <w:tc>
          <w:tcPr>
            <w:tcW w:w="2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Итого:</w:t>
            </w:r>
          </w:p>
        </w:tc>
        <w:tc>
          <w:tcPr>
            <w:tcW w:w="11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</w:r>
          </w:p>
        </w:tc>
        <w:tc>
          <w:tcPr>
            <w:tcW w:w="11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630000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180000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500000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</w:r>
          </w:p>
        </w:tc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</w:r>
          </w:p>
        </w:tc>
        <w:tc>
          <w:tcPr>
            <w:tcW w:w="2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</w:r>
          </w:p>
        </w:tc>
        <w:tc>
          <w:tcPr>
            <w:tcW w:w="11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</w:r>
          </w:p>
        </w:tc>
        <w:tc>
          <w:tcPr>
            <w:tcW w:w="11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</w:r>
          </w:p>
        </w:tc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</w:r>
          </w:p>
        </w:tc>
        <w:tc>
          <w:tcPr>
            <w:tcW w:w="2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Итого по всей застройке:</w:t>
            </w:r>
          </w:p>
        </w:tc>
        <w:tc>
          <w:tcPr>
            <w:tcW w:w="11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</w:r>
          </w:p>
        </w:tc>
        <w:tc>
          <w:tcPr>
            <w:tcW w:w="11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11468000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3785000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10076000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</w:r>
          </w:p>
        </w:tc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</w:r>
          </w:p>
        </w:tc>
        <w:tc>
          <w:tcPr>
            <w:tcW w:w="2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Общая нагрузка:</w:t>
            </w:r>
          </w:p>
        </w:tc>
        <w:tc>
          <w:tcPr>
            <w:tcW w:w="11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</w:r>
          </w:p>
        </w:tc>
        <w:tc>
          <w:tcPr>
            <w:tcW w:w="23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15253000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10076000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</w:r>
          </w:p>
        </w:tc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</w:r>
          </w:p>
        </w:tc>
        <w:tc>
          <w:tcPr>
            <w:tcW w:w="2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Общая нагрузка:</w:t>
            </w:r>
          </w:p>
        </w:tc>
        <w:tc>
          <w:tcPr>
            <w:tcW w:w="11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</w:r>
          </w:p>
        </w:tc>
        <w:tc>
          <w:tcPr>
            <w:tcW w:w="35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  <w:t>25329000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</w:r>
          </w:p>
        </w:tc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</w:r>
          </w:p>
        </w:tc>
        <w:tc>
          <w:tcPr>
            <w:tcW w:w="2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</w:r>
          </w:p>
        </w:tc>
        <w:tc>
          <w:tcPr>
            <w:tcW w:w="11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</w:r>
          </w:p>
        </w:tc>
        <w:tc>
          <w:tcPr>
            <w:tcW w:w="35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2.304-81;Arial Narrow" w:hAnsi="GOST 2.304-81;Arial Narrow" w:cs="GOST 2.304-81;Arial Narrow"/>
                <w:sz w:val="23"/>
                <w:szCs w:val="23"/>
              </w:rPr>
            </w:pPr>
            <w:r>
              <w:rPr>
                <w:rFonts w:cs="GOST 2.304-81;Arial Narrow" w:ascii="GOST 2.304-81;Arial Narrow" w:hAnsi="GOST 2.304-81;Arial Narrow"/>
                <w:sz w:val="23"/>
                <w:szCs w:val="23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cs="Arial"/>
          <w:szCs w:val="28"/>
        </w:rPr>
      </w:pPr>
      <w:r>
        <w:br w:type="page"/>
      </w:r>
      <w:r>
        <w:rPr>
          <w:rFonts w:cs="Arial"/>
          <w:szCs w:val="28"/>
        </w:rPr>
        <w:t>Рекомендации по источнику теплоснабжения и тепловым сетям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8"/>
          <w:szCs w:val="28"/>
        </w:rPr>
        <w:t>В качестве источника теплоснабжения проектная организация предлагает принять когенерационную тепловую станцию (КТС): совместная выработка электрической и тепловой энергии позволит наиболее эффективно использовать топливо – коэффициент полезного использования топлива для КТС составляет 80-90%, а для котельной – 50-60%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8"/>
          <w:szCs w:val="28"/>
        </w:rPr>
        <w:t>Использовать 2-трубную тепловую сеть с приготовлением горячей воды в индивидуальных тепловых пунктах (ИТП): прокладка 2-трубной тепловой сети уменьшит площадь под каналы теплосети, сократит объем строительных и монтажных работ и расход материалов, уменьшит тепловые потери по трассе, облегчит выполнение трассировки тепловой сети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8"/>
          <w:szCs w:val="28"/>
        </w:rPr>
        <w:t>Использовать температурный график 130-7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Arial" w:ascii="Arial" w:hAnsi="Arial"/>
          <w:sz w:val="28"/>
          <w:szCs w:val="28"/>
          <w:lang w:val="en-US"/>
        </w:rPr>
        <w:t>C</w:t>
      </w:r>
      <w:r>
        <w:rPr>
          <w:rFonts w:cs="Arial" w:ascii="Arial" w:hAnsi="Arial"/>
          <w:sz w:val="28"/>
          <w:szCs w:val="28"/>
        </w:rPr>
        <w:t xml:space="preserve"> с верхней срезкой на 12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Arial" w:ascii="Arial" w:hAnsi="Arial"/>
          <w:sz w:val="28"/>
          <w:szCs w:val="28"/>
          <w:lang w:val="en-US"/>
        </w:rPr>
        <w:t>C</w:t>
      </w:r>
      <w:r>
        <w:rPr>
          <w:rFonts w:cs="Arial" w:ascii="Arial" w:hAnsi="Arial"/>
          <w:sz w:val="28"/>
          <w:szCs w:val="28"/>
        </w:rPr>
        <w:t>: при некотором увеличении теплопотерь это мероприятие позволит уменьшить диаметры трубопроводов и количество перекачиваемого теплоносителя, что вызовет сокращение объема строительных и монтажных работ, расхода материалов и электроэнергии для сетевых насосов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8"/>
          <w:szCs w:val="28"/>
        </w:rPr>
        <w:t>Применить в каждом здании автоматизированный ИТП – это мероприятие позволит более точно регулировать температуру прямой и обратной воды в системах отопления зданий в соответствии с погодными и эксплуатационными условиями индивидуально для каждого здания, что приведет к экономии тепловой энергии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4.2 Водоснабжение и канализация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</w:rPr>
        <w:t>Настоящий раздел проекта выполнен в соответствии с действующими строительными нормами, правилами</w:t>
      </w:r>
      <w:r>
        <w:rPr>
          <w:rFonts w:cs="Arial" w:ascii="Arial" w:hAnsi="Arial"/>
          <w:sz w:val="28"/>
          <w:szCs w:val="28"/>
        </w:rPr>
        <w:t xml:space="preserve"> и  государственными стандартами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НиП 2.04.01-85*  «Внутренний водопровод и канализация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</w:t>
      </w:r>
      <w:r>
        <w:rPr>
          <w:rFonts w:cs="Arial" w:ascii="Arial" w:hAnsi="Arial"/>
          <w:sz w:val="28"/>
          <w:szCs w:val="28"/>
        </w:rPr>
        <w:t>зданий»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НиП 2.04.02-84*   «Водоснабжение. Наружные сети и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</w:t>
      </w:r>
      <w:r>
        <w:rPr>
          <w:rFonts w:cs="Arial" w:ascii="Arial" w:hAnsi="Arial"/>
          <w:sz w:val="28"/>
          <w:szCs w:val="28"/>
        </w:rPr>
        <w:t>сооружения»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СНиП 2.04.03-85*    «Канализация. Наружные сети и сооружения»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П 40-102-2000       «Свод правил по проектированию и монтажу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</w:t>
      </w:r>
      <w:r>
        <w:rPr>
          <w:rFonts w:cs="Arial" w:ascii="Arial" w:hAnsi="Arial"/>
          <w:sz w:val="28"/>
          <w:szCs w:val="28"/>
        </w:rPr>
        <w:t xml:space="preserve">сетей водопровода и канализации из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</w:t>
      </w:r>
      <w:r>
        <w:rPr>
          <w:rFonts w:cs="Arial" w:ascii="Arial" w:hAnsi="Arial"/>
          <w:sz w:val="28"/>
          <w:szCs w:val="28"/>
        </w:rPr>
        <w:t xml:space="preserve">полиэтиленовых труб».  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СП 40-103-98           « Проектирование и монтаж трубопроводов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</w:t>
      </w:r>
      <w:r>
        <w:rPr>
          <w:rFonts w:cs="Arial" w:ascii="Arial" w:hAnsi="Arial"/>
          <w:sz w:val="28"/>
          <w:szCs w:val="28"/>
        </w:rPr>
        <w:t xml:space="preserve">систем холодного и горячего водоснабжения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</w:t>
      </w:r>
      <w:r>
        <w:rPr>
          <w:rFonts w:cs="Arial" w:ascii="Arial" w:hAnsi="Arial"/>
          <w:sz w:val="28"/>
          <w:szCs w:val="28"/>
        </w:rPr>
        <w:t xml:space="preserve">с использованием металлополимерных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</w:t>
      </w:r>
      <w:r>
        <w:rPr>
          <w:rFonts w:cs="Arial" w:ascii="Arial" w:hAnsi="Arial"/>
          <w:sz w:val="28"/>
          <w:szCs w:val="28"/>
        </w:rPr>
        <w:t>труб»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бщая часть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8"/>
        </w:rPr>
        <w:t>Настоящий проект «Наружные сети водопровода и канализации Центр города. (Зона 2) в г. Обнинске Калужской области выполнен на основании разработанного генплана и технических условий, выданных муниципальным предприятием «Водоканал» от 30.01.04 года. При выполнении проекта были использованы: топографическая съемка выполненная муниципальным предприятием «Архитектура» и отчет «Об инженерно-геологических изысканиях» выполненный ОАО «КалугаТисиз». Договор № 8531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Водоснабжение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Для водоснабжения жилого образования запроектирован кольцевой водопровод, подключаемый двумя трубопроводами Ду300 к городским кольцевым водопроводным магистралям Ду 500мм и Ду 600мм. Проходящим вдоль пр. Ленина и в районе здания дома науки. Кольцевой водопровод Ду 300мм прокладывается по выделенной полосе для прокладки магистральных трубопроводов. Внутриквартальные кольцевые сети прокладываются вдоль внутриквартальных проездов. Колодцы с пожарными гидрантами устанавливаются на магистральном водоводе и на внутриквартальных кольцевых водопроводных сетях с радиусом действия до зданий не более 150м. Внутриквартальная водопроводная сеть запроектирована из полиэтиленовых труб ПЭ80 диаметром 110, 160мм по ГОСТ 18599-2001 </w:t>
      </w:r>
      <w:r>
        <w:rPr>
          <w:rFonts w:cs="Arial" w:ascii="Arial" w:hAnsi="Arial"/>
          <w:sz w:val="28"/>
          <w:szCs w:val="28"/>
          <w:lang w:val="en-US"/>
        </w:rPr>
        <w:t>SDR</w:t>
      </w:r>
      <w:r>
        <w:rPr>
          <w:rFonts w:cs="Arial" w:ascii="Arial" w:hAnsi="Arial"/>
          <w:sz w:val="28"/>
          <w:szCs w:val="28"/>
        </w:rPr>
        <w:t>13.6 – питьевая на Ру 1.0 Мпа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Колодцы на сети приняты из сборных железобетонных элементов по чертежам типового проекта №901-09-11.84 Альбом 2. Запорная арматура, устанавливаемая в колодцах, принята Московского завода «Водоприбор»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Существующие водоводы Ду 350 и Ду 500 попадающие под застройку квартала 1 выносят и прокладываются в зеленой зоне сквера параллельно дому ученых. Существующие водоводы Ду350 и Ду400 от скважин попадающие под застройку квартала №3 перекладываются в отведенном техническом коридоре Самсоновского водозаборного узла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асчетные расходы и напоры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реднесуточное водопотребление (без учета расхода на внутреннее и наружное пожаротушение) составляет – 3123 м.куб/сут  (см. таблицу №1)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аксимальный часовой расход 276м.куб/час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сход на наружное пожаротушение – 30л/сек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личество пожаров – 1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ремя тушения пожара – 3 часа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инимально необходимый свободный напор при пожаре у гидранта – 10м.вод.ст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вление в городской водопроводной сети после введения в эксплуатацию реконструируемого Добринского водозабора позволит осуществлять подачу воды в здания до 10 этажей без установки повысительных насосов. Для жилых домов выше 10 этажей необходимо устройство повысительных насосных станций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Бытовая канализация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Сточные воды от жилых и общественных зданий квартала №1 отводятся в самотечный коллектор Ду500 прокладываемый вдоль проезда между кварталами №1 и №3 до ул. Цветкова с врезкой в существующую хоз. Фекальную канализацию Ду500мм в районе спортивной школы. Для приема данных стоков необходимо запроектировать новую КНС (вместо существующей КНС завода «Сигнал») и переложить 2 нитки напорных коллекторов от КНС до ул. Пирогова. Данный проект выполняется по отдельному договору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Сточные воды от жилых и общественных зданий кварталов №2 и №3 отводятся по внутриквартальной сети в комплектную канализационную насосную станцию фирмы «ГРУНДФОС» с отдельным приемным резервуаром диаметром2200мм и насосным отделением диаметром 3000мм. По заданию заказчика насосная станция может быть привязана другого типа и другой фирмы. Далее сточные воды двумя напорными трубопроводами перекачиваются в проектируемый канализационный коллектор Ду 500мм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Насосная станция по надежности действия должна быть запроектирована по 1 категории без допущения перерыва в работе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Трубопроводы самотечной канализации прокладываются из асбестоцементных безнапорных труб Ду150-500мм по ГОСТ 1839-80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Колодцы на сети приняты из сборных железобетонных элементов по чертежам типового проекта 902-09-22.84 Альбом 2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Напорная канализация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Трубопроводы напорной канализации запроектированы из (ПНД) О 225мм по ГОСТ 18599-2001 </w:t>
      </w:r>
      <w:r>
        <w:rPr>
          <w:rFonts w:cs="Arial" w:ascii="Arial" w:hAnsi="Arial"/>
          <w:sz w:val="28"/>
          <w:szCs w:val="28"/>
          <w:lang w:val="en-US"/>
        </w:rPr>
        <w:t>SDR</w:t>
      </w:r>
      <w:r>
        <w:rPr>
          <w:rFonts w:cs="Arial" w:ascii="Arial" w:hAnsi="Arial"/>
          <w:sz w:val="28"/>
          <w:szCs w:val="28"/>
        </w:rPr>
        <w:t>13 – техническая на Ру0,4 Мпа. Трубопроводы прокладываются в зеленой зоне пешеходного бульвара на глубине 1,5 – 1,8м. В конце трассы напорной канализации устраивается колодец с гасителями напора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Расчет производительности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канализационной насосной станции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Производительность станции рассчитана на максимальное количества стоков в количестве 276 м.куб/час прием (51,53 л/сек)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счет приведен ниже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>Расчетный (средний за год) суточные расход воды по формуле (СНиП 2.04.02-84* п.2.2),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/>
        </w:rPr>
        <w:t>Q</w:t>
      </w:r>
      <w:r>
        <w:rPr>
          <w:rFonts w:cs="Arial" w:ascii="Arial" w:hAnsi="Arial"/>
          <w:sz w:val="28"/>
          <w:szCs w:val="28"/>
        </w:rPr>
        <w:t>сут.ср 4500х300/1000+3500х400/1000=2750 м3/сут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/>
        </w:rPr>
        <w:t>Q</w:t>
      </w:r>
      <w:r>
        <w:rPr>
          <w:rFonts w:cs="Arial" w:ascii="Arial" w:hAnsi="Arial"/>
          <w:sz w:val="28"/>
          <w:szCs w:val="28"/>
        </w:rPr>
        <w:t>сут.мах=2750х1.3=3575м3/сут</w:t>
      </w:r>
    </w:p>
    <w:p>
      <w:pPr>
        <w:pStyle w:val="Normal"/>
        <w:autoSpaceDE w:val="false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  <w:lang w:val="en-US"/>
        </w:rPr>
        <w:t>Q</w:t>
      </w:r>
      <w:r>
        <w:rPr>
          <w:rFonts w:cs="Arial" w:ascii="Arial" w:hAnsi="Arial"/>
          <w:bCs/>
          <w:sz w:val="28"/>
          <w:szCs w:val="28"/>
        </w:rPr>
        <w:t>сут.м</w:t>
      </w:r>
      <w:r>
        <w:rPr>
          <w:rFonts w:cs="Arial" w:ascii="Arial" w:hAnsi="Arial"/>
          <w:bCs/>
          <w:sz w:val="28"/>
          <w:szCs w:val="28"/>
          <w:lang w:val="en-US"/>
        </w:rPr>
        <w:t>in</w:t>
      </w:r>
      <w:r>
        <w:rPr>
          <w:rFonts w:cs="Arial" w:ascii="Arial" w:hAnsi="Arial"/>
          <w:bCs/>
          <w:sz w:val="28"/>
          <w:szCs w:val="28"/>
        </w:rPr>
        <w:t>=2750х0.9=2475м3/сут.</w:t>
      </w:r>
    </w:p>
    <w:p>
      <w:pPr>
        <w:pStyle w:val="Normal"/>
        <w:autoSpaceDE w:val="false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Расчетные расходы воды составят:</w:t>
      </w:r>
    </w:p>
    <w:p>
      <w:pPr>
        <w:pStyle w:val="Normal"/>
        <w:autoSpaceDE w:val="false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  <w:lang w:val="en-US"/>
        </w:rPr>
        <w:t>Q</w:t>
      </w:r>
      <w:r>
        <w:rPr>
          <w:rFonts w:cs="Arial" w:ascii="Arial" w:hAnsi="Arial"/>
          <w:bCs/>
          <w:sz w:val="28"/>
          <w:szCs w:val="28"/>
        </w:rPr>
        <w:t xml:space="preserve">час. </w:t>
      </w:r>
      <w:r>
        <w:rPr>
          <w:rFonts w:cs="Arial" w:ascii="Arial" w:hAnsi="Arial"/>
          <w:sz w:val="28"/>
          <w:szCs w:val="28"/>
        </w:rPr>
        <w:t xml:space="preserve">Мах=Кчас.мах х </w:t>
      </w:r>
      <w:r>
        <w:rPr>
          <w:rFonts w:cs="Arial" w:ascii="Arial" w:hAnsi="Arial"/>
          <w:sz w:val="28"/>
          <w:szCs w:val="28"/>
          <w:lang w:val="en-US"/>
        </w:rPr>
        <w:t>Q</w:t>
      </w:r>
      <w:r>
        <w:rPr>
          <w:rFonts w:cs="Arial" w:ascii="Arial" w:hAnsi="Arial"/>
          <w:sz w:val="28"/>
          <w:szCs w:val="28"/>
        </w:rPr>
        <w:t>сут.мах/24</w:t>
      </w:r>
    </w:p>
    <w:p>
      <w:pPr>
        <w:pStyle w:val="Normal"/>
        <w:autoSpaceDE w:val="false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  <w:lang w:val="en-US"/>
        </w:rPr>
        <w:t>Q</w:t>
      </w:r>
      <w:r>
        <w:rPr>
          <w:rFonts w:cs="Arial" w:ascii="Arial" w:hAnsi="Arial"/>
          <w:bCs/>
          <w:sz w:val="28"/>
          <w:szCs w:val="28"/>
        </w:rPr>
        <w:t>час. М</w:t>
      </w:r>
      <w:r>
        <w:rPr>
          <w:rFonts w:cs="Arial" w:ascii="Arial" w:hAnsi="Arial"/>
          <w:bCs/>
          <w:sz w:val="28"/>
          <w:szCs w:val="28"/>
          <w:lang w:val="en-US"/>
        </w:rPr>
        <w:t>in</w:t>
      </w:r>
      <w:r>
        <w:rPr>
          <w:rFonts w:cs="Arial" w:ascii="Arial" w:hAnsi="Arial"/>
          <w:bCs/>
          <w:sz w:val="28"/>
          <w:szCs w:val="28"/>
        </w:rPr>
        <w:t>= Кчас.м</w:t>
      </w:r>
      <w:r>
        <w:rPr>
          <w:rFonts w:cs="Arial" w:ascii="Arial" w:hAnsi="Arial"/>
          <w:bCs/>
          <w:sz w:val="28"/>
          <w:szCs w:val="28"/>
          <w:lang w:val="en-US"/>
        </w:rPr>
        <w:t>in</w:t>
      </w:r>
      <w:r>
        <w:rPr>
          <w:rFonts w:cs="Arial" w:ascii="Arial" w:hAnsi="Arial"/>
          <w:bCs/>
          <w:sz w:val="28"/>
          <w:szCs w:val="28"/>
        </w:rPr>
        <w:t xml:space="preserve"> х </w:t>
      </w:r>
      <w:r>
        <w:rPr>
          <w:rFonts w:cs="Arial" w:ascii="Arial" w:hAnsi="Arial"/>
          <w:bCs/>
          <w:sz w:val="28"/>
          <w:szCs w:val="28"/>
          <w:lang w:val="en-US"/>
        </w:rPr>
        <w:t>Q</w:t>
      </w:r>
      <w:r>
        <w:rPr>
          <w:rFonts w:cs="Arial" w:ascii="Arial" w:hAnsi="Arial"/>
          <w:bCs/>
          <w:sz w:val="28"/>
          <w:szCs w:val="28"/>
        </w:rPr>
        <w:t>сут.м</w:t>
      </w:r>
      <w:r>
        <w:rPr>
          <w:rFonts w:cs="Arial" w:ascii="Arial" w:hAnsi="Arial"/>
          <w:bCs/>
          <w:sz w:val="28"/>
          <w:szCs w:val="28"/>
          <w:lang w:val="en-US"/>
        </w:rPr>
        <w:t>in</w:t>
      </w:r>
      <w:r>
        <w:rPr>
          <w:rFonts w:cs="Arial" w:ascii="Arial" w:hAnsi="Arial"/>
          <w:bCs/>
          <w:sz w:val="28"/>
          <w:szCs w:val="28"/>
        </w:rPr>
        <w:t>/24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 xml:space="preserve">Кчас.мах, </w:t>
      </w:r>
      <w:r>
        <w:rPr>
          <w:rFonts w:cs="Arial" w:ascii="Arial" w:hAnsi="Arial"/>
          <w:bCs/>
          <w:sz w:val="28"/>
          <w:szCs w:val="28"/>
        </w:rPr>
        <w:t>Кчас.м</w:t>
      </w:r>
      <w:r>
        <w:rPr>
          <w:rFonts w:cs="Arial" w:ascii="Arial" w:hAnsi="Arial"/>
          <w:bCs/>
          <w:sz w:val="28"/>
          <w:szCs w:val="28"/>
          <w:lang w:val="en-US"/>
        </w:rPr>
        <w:t>in</w:t>
      </w:r>
      <w:r>
        <w:rPr>
          <w:rFonts w:cs="Arial" w:ascii="Arial" w:hAnsi="Arial"/>
          <w:bCs/>
          <w:sz w:val="28"/>
          <w:szCs w:val="28"/>
        </w:rPr>
        <w:t xml:space="preserve"> – коэффициенты часовой неравномерности водопотребления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час.мах = а мах х в мах = 1,4х1,350=1,855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sz w:val="28"/>
          <w:szCs w:val="28"/>
        </w:rPr>
        <w:t>Кчас.м</w:t>
      </w:r>
      <w:r>
        <w:rPr>
          <w:rFonts w:cs="Arial" w:ascii="Arial" w:hAnsi="Arial"/>
          <w:bCs/>
          <w:sz w:val="28"/>
          <w:szCs w:val="28"/>
          <w:lang w:val="en-US"/>
        </w:rPr>
        <w:t>in</w:t>
      </w:r>
      <w:r>
        <w:rPr>
          <w:rFonts w:cs="Arial" w:ascii="Arial" w:hAnsi="Arial"/>
          <w:bCs/>
          <w:sz w:val="28"/>
          <w:szCs w:val="28"/>
        </w:rPr>
        <w:t xml:space="preserve"> = а м</w:t>
      </w:r>
      <w:r>
        <w:rPr>
          <w:rFonts w:cs="Arial" w:ascii="Arial" w:hAnsi="Arial"/>
          <w:bCs/>
          <w:sz w:val="28"/>
          <w:szCs w:val="28"/>
          <w:lang w:val="en-US"/>
        </w:rPr>
        <w:t>in</w:t>
      </w:r>
      <w:r>
        <w:rPr>
          <w:rFonts w:cs="Arial" w:ascii="Arial" w:hAnsi="Arial"/>
          <w:bCs/>
          <w:sz w:val="28"/>
          <w:szCs w:val="28"/>
        </w:rPr>
        <w:t xml:space="preserve"> х в </w:t>
      </w:r>
      <w:r>
        <w:rPr>
          <w:rFonts w:cs="Arial" w:ascii="Arial" w:hAnsi="Arial"/>
          <w:bCs/>
          <w:sz w:val="28"/>
          <w:szCs w:val="28"/>
          <w:lang w:val="en-US"/>
        </w:rPr>
        <w:t>min</w:t>
      </w:r>
      <w:r>
        <w:rPr>
          <w:rFonts w:cs="Arial" w:ascii="Arial" w:hAnsi="Arial"/>
          <w:bCs/>
          <w:sz w:val="28"/>
          <w:szCs w:val="28"/>
        </w:rPr>
        <w:t xml:space="preserve"> = 0,7х0,325=0,2275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sz w:val="28"/>
          <w:szCs w:val="28"/>
          <w:lang w:val="en-US"/>
        </w:rPr>
        <w:t>q</w:t>
      </w:r>
      <w:r>
        <w:rPr>
          <w:rFonts w:cs="Arial" w:ascii="Arial" w:hAnsi="Arial"/>
          <w:bCs/>
          <w:sz w:val="28"/>
          <w:szCs w:val="28"/>
        </w:rPr>
        <w:t xml:space="preserve"> час </w:t>
      </w:r>
      <w:r>
        <w:rPr>
          <w:rFonts w:cs="Arial" w:ascii="Arial" w:hAnsi="Arial"/>
          <w:bCs/>
          <w:sz w:val="28"/>
          <w:szCs w:val="28"/>
          <w:lang w:val="en-US"/>
        </w:rPr>
        <w:t>max</w:t>
      </w:r>
      <w:r>
        <w:rPr>
          <w:rFonts w:cs="Arial" w:ascii="Arial" w:hAnsi="Arial"/>
          <w:bCs/>
          <w:sz w:val="28"/>
          <w:szCs w:val="28"/>
        </w:rPr>
        <w:t xml:space="preserve"> = 3575х1.855/24=276 м3/час, (76.75 л/сек)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sz w:val="28"/>
          <w:szCs w:val="28"/>
          <w:lang w:val="en-US"/>
        </w:rPr>
        <w:t>q</w:t>
      </w:r>
      <w:r>
        <w:rPr>
          <w:rFonts w:cs="Arial" w:ascii="Arial" w:hAnsi="Arial"/>
          <w:bCs/>
          <w:sz w:val="28"/>
          <w:szCs w:val="28"/>
        </w:rPr>
        <w:t xml:space="preserve"> час </w:t>
      </w:r>
      <w:r>
        <w:rPr>
          <w:rFonts w:cs="Arial" w:ascii="Arial" w:hAnsi="Arial"/>
          <w:bCs/>
          <w:sz w:val="28"/>
          <w:szCs w:val="28"/>
          <w:lang w:val="en-US"/>
        </w:rPr>
        <w:t>mix</w:t>
      </w:r>
      <w:r>
        <w:rPr>
          <w:rFonts w:cs="Arial" w:ascii="Arial" w:hAnsi="Arial"/>
          <w:bCs/>
          <w:sz w:val="28"/>
          <w:szCs w:val="28"/>
        </w:rPr>
        <w:t xml:space="preserve"> = 2475х0.2275/24=23.46м3/час, (6.52 л/сек)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sz w:val="28"/>
          <w:szCs w:val="28"/>
          <w:lang w:val="en-US"/>
        </w:rPr>
        <w:t>q</w:t>
      </w:r>
      <w:r>
        <w:rPr>
          <w:rFonts w:cs="Arial" w:ascii="Arial" w:hAnsi="Arial"/>
          <w:bCs/>
          <w:sz w:val="28"/>
          <w:szCs w:val="28"/>
        </w:rPr>
        <w:t xml:space="preserve"> час </w:t>
      </w:r>
      <w:r>
        <w:rPr>
          <w:rFonts w:cs="Arial" w:ascii="Arial" w:hAnsi="Arial"/>
          <w:bCs/>
          <w:sz w:val="28"/>
          <w:szCs w:val="28"/>
          <w:lang w:val="en-US"/>
        </w:rPr>
        <w:t>max</w:t>
      </w:r>
      <w:r>
        <w:rPr>
          <w:rFonts w:cs="Arial" w:ascii="Arial" w:hAnsi="Arial"/>
          <w:bCs/>
          <w:sz w:val="28"/>
          <w:szCs w:val="28"/>
        </w:rPr>
        <w:t xml:space="preserve">. (гор. Воды) = 55% от </w:t>
      </w:r>
      <w:r>
        <w:rPr>
          <w:rFonts w:cs="Arial" w:ascii="Arial" w:hAnsi="Arial"/>
          <w:bCs/>
          <w:sz w:val="28"/>
          <w:szCs w:val="28"/>
          <w:lang w:val="en-US"/>
        </w:rPr>
        <w:t>q</w:t>
      </w:r>
      <w:r>
        <w:rPr>
          <w:rFonts w:cs="Arial" w:ascii="Arial" w:hAnsi="Arial"/>
          <w:bCs/>
          <w:sz w:val="28"/>
          <w:szCs w:val="28"/>
        </w:rPr>
        <w:t xml:space="preserve"> час </w:t>
      </w:r>
      <w:r>
        <w:rPr>
          <w:rFonts w:cs="Arial" w:ascii="Arial" w:hAnsi="Arial"/>
          <w:bCs/>
          <w:sz w:val="28"/>
          <w:szCs w:val="28"/>
          <w:lang w:val="en-US"/>
        </w:rPr>
        <w:t>max</w:t>
      </w:r>
      <w:r>
        <w:rPr>
          <w:rFonts w:cs="Arial" w:ascii="Arial" w:hAnsi="Arial"/>
          <w:bCs/>
          <w:sz w:val="28"/>
          <w:szCs w:val="28"/>
        </w:rPr>
        <w:t xml:space="preserve"> = 276х0.55=152м3</w:t>
      </w:r>
    </w:p>
    <w:p>
      <w:pPr>
        <w:pStyle w:val="Normal"/>
        <w:autoSpaceDE w:val="false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Количество тепла на приготовление горячей воды равно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sz w:val="28"/>
          <w:szCs w:val="28"/>
          <w:lang w:val="en-US"/>
        </w:rPr>
        <w:t>Q</w:t>
      </w:r>
      <w:r>
        <w:rPr>
          <w:rFonts w:cs="Arial" w:ascii="Arial" w:hAnsi="Arial"/>
          <w:bCs/>
          <w:sz w:val="28"/>
          <w:szCs w:val="28"/>
        </w:rPr>
        <w:t>гор. Воды = 152х1000(55-5)х1.0=7600000 Ккал/час.</w:t>
      </w:r>
    </w:p>
    <w:p>
      <w:pPr>
        <w:pStyle w:val="Normal"/>
        <w:autoSpaceDE w:val="false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С учетом потерь тепла в тепловых сетях и на циркуляцию количество тепла отпускаемого из котельной равно 7.6х1.4=10.92 Гкал/час. Расходы на горячее водоснабжение по отдельным жилым домам и общественным зданиям указаны в таблице в разделе ТС.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sz w:val="28"/>
          <w:szCs w:val="28"/>
        </w:rPr>
        <w:t xml:space="preserve">Расходы воды на поливку в пересчете на одного жителя принят 50 л/сут., (СНиП 2.04.02-84* т.3 прим.1) </w:t>
      </w:r>
      <w:r>
        <w:rPr>
          <w:rFonts w:cs="Arial" w:ascii="Arial" w:hAnsi="Arial"/>
          <w:bCs/>
          <w:sz w:val="28"/>
          <w:szCs w:val="28"/>
          <w:lang w:val="en-US"/>
        </w:rPr>
        <w:t>Q</w:t>
      </w:r>
      <w:r>
        <w:rPr>
          <w:rFonts w:cs="Arial" w:ascii="Arial" w:hAnsi="Arial"/>
          <w:bCs/>
          <w:sz w:val="28"/>
          <w:szCs w:val="28"/>
        </w:rPr>
        <w:t>пол.=8000х50/1000=400м.куб.сут.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sz w:val="28"/>
          <w:szCs w:val="28"/>
        </w:rPr>
        <w:t>В связи с дифицитом питьевой воды полив территории микрорайона должен производится водой из реки «Протва» и в расчет водопотребления не включен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 </w:t>
      </w:r>
      <w:r>
        <w:rPr>
          <w:rFonts w:cs="Arial" w:ascii="Arial" w:hAnsi="Arial"/>
          <w:bCs/>
          <w:sz w:val="28"/>
          <w:szCs w:val="28"/>
        </w:rPr>
        <w:t>Количество стоков равно водопотреблению.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  <w:sz w:val="28"/>
          <w:szCs w:val="28"/>
        </w:rPr>
        <w:t>4.3 Ливневая канализация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 </w:t>
      </w:r>
      <w:r>
        <w:rPr>
          <w:rFonts w:cs="Arial" w:ascii="Arial" w:hAnsi="Arial"/>
          <w:bCs/>
          <w:sz w:val="28"/>
          <w:szCs w:val="28"/>
        </w:rPr>
        <w:t>Для отвода поверхностных дождевых и талых вод с территории 2 зоны центра города предусмотрена закрытая сеть ливневой канализации в соответствии с требованиями СНиП 2.04-03-85* с устройством в конце коллекторов очистных сооружений.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 </w:t>
      </w:r>
      <w:r>
        <w:rPr>
          <w:rFonts w:cs="Arial" w:ascii="Arial" w:hAnsi="Arial"/>
          <w:bCs/>
          <w:sz w:val="28"/>
          <w:szCs w:val="28"/>
        </w:rPr>
        <w:t>Застраиваемая территория имеет 2 водораздела. В один из водоразделов выходит ливневой коллектор Ду1100мм который отводит ливневые воды частично с территории улицы К. Маркса, мкр. 51А и от проектируемых кварталов №1 и №2. Существующий выпуск в районе ул. Ленина переключается в проектируемый коллектор Ду1100 мм с устройством в конце коллектора очистные сооружения. Коллектор проектируется из безнапорных ж/бетонных труб по ГОСТ 6482-88*.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 </w:t>
      </w:r>
      <w:r>
        <w:rPr>
          <w:rFonts w:cs="Arial" w:ascii="Arial" w:hAnsi="Arial"/>
          <w:bCs/>
          <w:sz w:val="28"/>
          <w:szCs w:val="28"/>
        </w:rPr>
        <w:t>В связи со сложным рельефом отвод дождевых и талых вод с территории квартала №3 запроектирован с самостоятельным выпуском и устройством очистных сооружений. Сеть ливневой канализации прокладывается из асбестоцементных безнапорных труб диаметром 150,300,400 и асбестоцементных напорных по ГОСТ 539-80 «ВТ-6» Ду250 и 500мм.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 </w:t>
      </w:r>
      <w:r>
        <w:rPr>
          <w:rFonts w:cs="Arial" w:ascii="Arial" w:hAnsi="Arial"/>
          <w:bCs/>
          <w:sz w:val="28"/>
          <w:szCs w:val="28"/>
        </w:rPr>
        <w:t>Смотровые колодцы на сети приняты из сборных ж/бетонных элементов по чертежам типового проекта 902-09-46.88 Альбом 1 и альбом 4.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 </w:t>
      </w:r>
      <w:r>
        <w:rPr>
          <w:rFonts w:cs="Arial" w:ascii="Arial" w:hAnsi="Arial"/>
          <w:bCs/>
          <w:sz w:val="28"/>
          <w:szCs w:val="28"/>
        </w:rPr>
        <w:t>Дождеприемные колодцы запроектированы диаметром 700мм – из сборных ж/бетонных элементов по чертежам типового проекта 902-09-46.88 Альбом 2.</w:t>
      </w:r>
    </w:p>
    <w:p>
      <w:pPr>
        <w:pStyle w:val="Normal"/>
        <w:rPr/>
      </w:pPr>
      <w:r>
        <w:rPr>
          <w:rFonts w:cs="Arial" w:ascii="Arial" w:hAnsi="Arial"/>
          <w:bCs/>
          <w:sz w:val="28"/>
          <w:szCs w:val="28"/>
        </w:rPr>
        <w:t>Поверхностные стоки попадают на очистные сооружения и затем сбрасываются в существующие овраги. Технология и степень очистки приведены в коммерческом предложении выданным ЗАО «Национальные водные ресурсы» «НВР-БИО» разработаны по заданию «Обнинскархпроект», для ранее проектируемого жилого образования «Медгородок». На очистные сооружения подаются наиболее загрязненные ливневые воды которые образуются в начальный период дождя, снеготаяния или мойки дорожных покрытий. С нарастанием интенсивности дождя условно чистые воды по обводному трубопроводу отводятся в приемные колодцы перед бетонными оголовками.</w:t>
      </w:r>
    </w:p>
    <w:p>
      <w:pPr>
        <w:pStyle w:val="Normal"/>
        <w:rPr/>
      </w:pPr>
      <w:r>
        <w:rPr>
          <w:rFonts w:eastAsia="Arial" w:cs="Arial" w:ascii="Arial" w:hAnsi="Arial"/>
          <w:bCs/>
          <w:sz w:val="28"/>
          <w:szCs w:val="28"/>
        </w:rPr>
        <w:t xml:space="preserve">    </w:t>
      </w:r>
      <w:r>
        <w:rPr>
          <w:rFonts w:cs="Arial" w:ascii="Arial" w:hAnsi="Arial"/>
          <w:bCs/>
          <w:sz w:val="28"/>
          <w:szCs w:val="28"/>
        </w:rPr>
        <w:t xml:space="preserve">Для исключения размыва грунта в месте выпусков очищенных поверхностных вод запроектированы бетонные оголовки по тип. Проекту КС-02-16. Гашение скорости происходит в перепадных колодцах и на каменной наброске оголовка… 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нутренние сети водопровода и канализации.</w:t>
      </w:r>
    </w:p>
    <w:p>
      <w:pPr>
        <w:pStyle w:val="Normal"/>
        <w:rPr/>
      </w:pPr>
      <w:r>
        <w:rPr>
          <w:rFonts w:eastAsia="Arial" w:cs="Arial" w:ascii="Arial" w:hAnsi="Arial"/>
          <w:bCs/>
          <w:sz w:val="28"/>
          <w:szCs w:val="28"/>
        </w:rPr>
        <w:t xml:space="preserve">    </w:t>
      </w:r>
      <w:r>
        <w:rPr>
          <w:rFonts w:cs="Arial" w:ascii="Arial" w:hAnsi="Arial"/>
          <w:bCs/>
          <w:sz w:val="28"/>
          <w:szCs w:val="28"/>
        </w:rPr>
        <w:t>Жилые и общественные здания Центра города. (Зона 2) оборудуются внутренними системами холодного и горячего водоснабжения, хоз. Фекальной канализацией и внутренними водостоками. Сброс дождевых и талых вод из водостоков запроектирован в ливневую канализацию.</w:t>
      </w:r>
    </w:p>
    <w:p>
      <w:pPr>
        <w:pStyle w:val="Normal"/>
        <w:rPr/>
      </w:pPr>
      <w:r>
        <w:rPr>
          <w:rFonts w:eastAsia="Arial" w:cs="Arial" w:ascii="Arial" w:hAnsi="Arial"/>
          <w:bCs/>
          <w:sz w:val="28"/>
          <w:szCs w:val="28"/>
        </w:rPr>
        <w:t xml:space="preserve">    </w:t>
      </w:r>
      <w:r>
        <w:rPr>
          <w:rFonts w:cs="Arial" w:ascii="Arial" w:hAnsi="Arial"/>
          <w:bCs/>
          <w:sz w:val="28"/>
          <w:szCs w:val="28"/>
        </w:rPr>
        <w:t>Горячее водоснабжение в жилых домах и общественных зданиях запроектировано централизованное от проектируемой внутриквартальной котельной. Внутренние сети холодного и горячего водоснабжения запроектированы из пластмассовых труб.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 </w:t>
      </w:r>
      <w:r>
        <w:rPr>
          <w:rFonts w:cs="Arial" w:ascii="Arial" w:hAnsi="Arial"/>
          <w:bCs/>
          <w:sz w:val="28"/>
          <w:szCs w:val="28"/>
        </w:rPr>
        <w:t xml:space="preserve">Внутренние сети хоз. фекальной канализации – из поливинилхлоридных труб (ПВХ) диаметром 50-100мм выпускаемых ООО «АГРИГАЗПОЛИМЕР» г. Обнинск. Внутренние водостоки запроектированы из напорных полиэтиленовых труб Ду 100мм. 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 </w:t>
      </w:r>
      <w:r>
        <w:rPr>
          <w:rFonts w:cs="Arial" w:ascii="Arial" w:hAnsi="Arial"/>
          <w:bCs/>
          <w:sz w:val="28"/>
          <w:szCs w:val="28"/>
        </w:rPr>
        <w:t>Для измерения расхода холодной воды на вводах в здание, и в квартиры устанавливаются счетчики, перед счетчиками обязательна установка фильтров. На вводах в квартиры, где давление превышает 4,0Мпа устанавливаются регуляторы давления типа КРД. Для первичного пожаротушения в квартирах устанавливаются бытовые пожарные краны со шлангом длиной 15 метров и диаметром спрыска 19мм московского предприятия «Крилак». 12-17 этажные жилые дома и здания общественного назначения объемом свыше 5000м.куб оборудуются внутренними системами пожаротушения из расчета от 1 до 3-х струй по 2,5 л/сек на 1 струю согласно СНиП 2.04.01-85* табл.1*).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АСЧЕТ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Водопотребления и водоотведения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Центра города (Зона 2) в г. Обнинск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11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200"/>
        <w:gridCol w:w="1125"/>
        <w:gridCol w:w="1664"/>
        <w:gridCol w:w="1779"/>
        <w:gridCol w:w="1295"/>
        <w:gridCol w:w="1151"/>
      </w:tblGrid>
      <w:tr>
        <w:trPr>
          <w:trHeight w:val="33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№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/п ГП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 потребителе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Ед.изм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орма потребл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л/сут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олич. потребителе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одопот-реб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3/су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одоот-вед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3/сут.</w:t>
            </w:r>
          </w:p>
        </w:tc>
      </w:tr>
      <w:tr>
        <w:trPr>
          <w:trHeight w:val="35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/27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3,3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Жилые дома квартирного типа с центральным водоснабжением, оборудованные умывальниками, мойками, с ванными длиной от 1500 до 1700м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жител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50</w:t>
            </w:r>
          </w:p>
        </w:tc>
      </w:tr>
      <w:tr>
        <w:trPr>
          <w:trHeight w:val="33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а/24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,36, 3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То же жилые дома высотой свыше 12 этажей и повышенными требованиями к благоустройству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жител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00</w:t>
            </w:r>
          </w:p>
        </w:tc>
      </w:tr>
      <w:tr>
        <w:trPr>
          <w:trHeight w:val="35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/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фисный комплек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рабо-ч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.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.3</w:t>
            </w:r>
          </w:p>
        </w:tc>
      </w:tr>
      <w:tr>
        <w:trPr>
          <w:trHeight w:val="35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/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Администрати-вное здани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рабо-ч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.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.8</w:t>
            </w:r>
          </w:p>
        </w:tc>
      </w:tr>
      <w:tr>
        <w:trPr>
          <w:trHeight w:val="35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/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ворец спорта им. Латынино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/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есторан-каф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 60 пос. мес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усл. блюдо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80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9.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9.7</w:t>
            </w:r>
          </w:p>
        </w:tc>
      </w:tr>
      <w:tr>
        <w:trPr>
          <w:trHeight w:val="35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/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Торгово – досуговый центр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а) Магазин торг пл 2500м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) Спортивно- развл. цент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рабо-чий в смену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посе- тител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.7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.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.72</w:t>
            </w:r>
          </w:p>
        </w:tc>
      </w:tr>
      <w:tr>
        <w:trPr>
          <w:trHeight w:val="35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/1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Торговый цент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довольст- венный магазин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л. 210м.к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м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торг. зал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х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.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.0</w:t>
            </w:r>
          </w:p>
        </w:tc>
      </w:tr>
      <w:tr>
        <w:trPr>
          <w:trHeight w:val="35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е продовольст- венных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л. 90м.к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рабо-чий в смену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х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.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.12</w:t>
            </w:r>
          </w:p>
        </w:tc>
      </w:tr>
      <w:tr>
        <w:trPr>
          <w:trHeight w:val="35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афк на 24 пос. мес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усл. блюдо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9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.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.5</w:t>
            </w:r>
          </w:p>
        </w:tc>
      </w:tr>
      <w:tr>
        <w:trPr>
          <w:trHeight w:val="35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/1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етский сад- ясли на 140 мес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ребенок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.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.5</w:t>
            </w:r>
          </w:p>
        </w:tc>
      </w:tr>
      <w:tr>
        <w:trPr>
          <w:trHeight w:val="35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/1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етский сад- ясли на 140 мес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ребенок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.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.5</w:t>
            </w:r>
          </w:p>
        </w:tc>
      </w:tr>
      <w:tr>
        <w:trPr>
          <w:trHeight w:val="35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/1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Школа на 1280 учащихс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учите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ученик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8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.9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.96</w:t>
            </w:r>
          </w:p>
        </w:tc>
      </w:tr>
      <w:tr>
        <w:trPr>
          <w:trHeight w:val="35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/1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Ледовый дворе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/1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тадион на 6000 мес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посе-тите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спорт- смен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0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5.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5.0</w:t>
            </w:r>
          </w:p>
        </w:tc>
      </w:tr>
      <w:tr>
        <w:trPr>
          <w:trHeight w:val="35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/1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порт. корпу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посе-тите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спорт- смен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1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15</w:t>
            </w:r>
          </w:p>
        </w:tc>
      </w:tr>
      <w:tr>
        <w:trPr>
          <w:trHeight w:val="35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/1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порт повильон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ля горно- лыжник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физ- куль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.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.5</w:t>
            </w:r>
          </w:p>
        </w:tc>
      </w:tr>
      <w:tr>
        <w:trPr>
          <w:trHeight w:val="35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839.7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839.75</w:t>
            </w:r>
          </w:p>
        </w:tc>
      </w:tr>
      <w:tr>
        <w:trPr>
          <w:trHeight w:val="35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епредвиденные расходы 10%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83.9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83.97</w:t>
            </w:r>
          </w:p>
        </w:tc>
      </w:tr>
      <w:tr>
        <w:trPr>
          <w:trHeight w:val="35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: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23.7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23.72</w:t>
            </w:r>
          </w:p>
        </w:tc>
      </w:tr>
      <w:tr>
        <w:trPr>
          <w:trHeight w:val="35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нутреннее пожаротуш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(3х2.5х3.6х3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.5л/сек на 1стр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ружно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жаротуш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(1х30х3.6х3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л/сек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 с учетом пожа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528.7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лив террит. Из реки и в расч не входи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  <w:sz w:val="28"/>
          <w:szCs w:val="28"/>
        </w:rPr>
        <w:t>4.4  Дренаж</w:t>
      </w:r>
    </w:p>
    <w:p>
      <w:pPr>
        <w:pStyle w:val="Normal"/>
        <w:ind w:firstLine="567"/>
        <w:rPr>
          <w:rFonts w:ascii="Arial" w:hAnsi="Arial" w:cs="Arial"/>
          <w:bCs/>
          <w:sz w:val="28"/>
          <w:szCs w:val="28"/>
          <w:lang w:val="en-US"/>
        </w:rPr>
      </w:pPr>
      <w:r>
        <w:rPr>
          <w:rFonts w:cs="Arial" w:ascii="Arial" w:hAnsi="Arial"/>
          <w:bCs/>
          <w:sz w:val="28"/>
          <w:szCs w:val="28"/>
        </w:rPr>
        <w:t>Настоящий проект разработан на основании технических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отчетов (Договор №8531) об инженерно-геологических изысканиях, выполненных ОАО «КалугаТИСИЗ» в декабре 2003 года и феврале 2004 года на площадке строительства жилого квартала «Медгородок в г. Обнинске. В связи с отменой выше указанного строительства на данной территории запроектирован квартал 2. Грунты на территории прилегающих кварталов 1 и 3 условно приняты аналогичными.</w:t>
      </w:r>
    </w:p>
    <w:p>
      <w:pPr>
        <w:pStyle w:val="Normal"/>
        <w:ind w:firstLine="567"/>
        <w:rPr/>
      </w:pP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В геометрическом строение площадки участвуют четвертичные и каменноугольные отложения. Четвертичные отложения представлены озеро-ледниковыми суглинками и песками, прикрытые с поверхности почвенно-растительным слоем мощностью 0.4м.</w:t>
      </w:r>
    </w:p>
    <w:p>
      <w:pPr>
        <w:pStyle w:val="Normal"/>
        <w:ind w:firstLine="567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Каменноугольные отложения представлены щебенистыми грунтами и известняками. </w:t>
      </w:r>
    </w:p>
    <w:p>
      <w:pPr>
        <w:pStyle w:val="Normal"/>
        <w:ind w:firstLine="567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о результатам полевых и лабораторных исследований дренажные трубопроводы прокладываются в различных инженерно-геологических элементах (ИГЭ): ИГЭ-1 – суглинки тугопластичные с прослойками полутвердых и глин, с гнездами и прослойкой песка, с редким щебнем и дресвой. Суглинки ИГЭ 1,2 обладают высокой коррозийной активностью к углеродистой стали, по степени морозного получения характеризуется как «сильнопучинистые».</w:t>
      </w:r>
    </w:p>
    <w:p>
      <w:pPr>
        <w:pStyle w:val="Normal"/>
        <w:ind w:firstLine="567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ГЭ-2 –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углинки коричневые мягкопластичные,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 гнездами и прослойка песка, с редким щебнем и дресвой.</w:t>
      </w:r>
    </w:p>
    <w:p>
      <w:pPr>
        <w:pStyle w:val="Normal"/>
        <w:ind w:firstLine="567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ГЭ-3 – Пески пылевые с прослойками мелких, желтые, влажные и водонасыщенные, среднеплотного сложения. Толщина слоев ИГЭ-1, ИГЭ-2 и ИГЭ-3 распределена по территории площадки изысканий не равномерно и слои перемещаются по вертикали.</w:t>
      </w:r>
    </w:p>
    <w:p>
      <w:pPr>
        <w:pStyle w:val="Normal"/>
        <w:ind w:firstLine="567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 периоды весеннего снеготаяния и выпадения обильных дождей в почвенно-растительном слое и кровле суглинков ИГЭ-1 на короткое время повсеместно появляется верховодка. Кроме того геологические условия площадки способствуют формированию водоносного горизонта с техногенным режимом за счет изменения условий поверхностного стока, полива зеленых насаждений и утечек из водонесущих коммуникаций.</w:t>
      </w:r>
    </w:p>
    <w:p>
      <w:pPr>
        <w:pStyle w:val="Normal"/>
        <w:ind w:firstLine="567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 процессе изысканий на участке грунтовые воды водоносного горизонта вскрыты с глубин 1,2 до 6.1 от метра от поверхности земли и преурочены к пескам (ИГЭ-3). Для исключения проникновения грунтовых вод в подвальные помещения из-за возможного повышения уровня грунтовых вод принято решение о строительстве кольцевых дренажей вокруг всех зданий микрорайона. Отвод дренажных вод предусмотрен в внутриквартальные сети ливневой канализации. Присоединение дренажных трубопроводов к сети ливневой канализации должно обязательно выполняться с установкой обратных клапанов типа «Захлопка». Кольцевой дренаж запроектирован из перфорированных асбестоцементных безнапорных труб БНТ150ГОСТ 1839-80 соединяемых между собою асбестоцементными муфтами. При отсутствии муфт разрешается соединение труб производить с помощью бетонных поясков.</w:t>
      </w:r>
    </w:p>
    <w:p>
      <w:pPr>
        <w:pStyle w:val="Normal"/>
        <w:ind w:firstLine="567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Трубопроводы укладываются в слой мелкого гравия (2-й слой фильтра) с обсыпкой слоем из среднезернистого и крупнозернистого песка (1-й слой фильтра). Толщина каждого слоя фильтра должна быть не менее 150мм. В случае пересечения дренажа в пределах толщины обратного фильтра другими подземными коммуникациями, дренажную трубу на участке длиной по 2 метра в каждую сторону от оси пересечения выполнять без перфорации.</w:t>
      </w:r>
    </w:p>
    <w:p>
      <w:pPr>
        <w:pStyle w:val="Normal"/>
        <w:ind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есчано-гравийные смеси должны удовлетворять требованиям ГОСТ 23735-79 «Смеси песчано-гравийные для строительных работ».</w:t>
      </w:r>
    </w:p>
    <w:p>
      <w:pPr>
        <w:pStyle w:val="Normal"/>
        <w:ind w:firstLine="567"/>
        <w:rPr/>
      </w:pPr>
      <w:r>
        <w:rPr>
          <w:rFonts w:cs="Arial" w:ascii="Arial" w:hAnsi="Arial"/>
          <w:sz w:val="28"/>
          <w:szCs w:val="28"/>
        </w:rPr>
        <w:t>Колодцы на дренажной сети приняты из сборных железобетонных элементов по типовому проекту №902-09-22.84 «Канализационные колодцы». Гидроизоляцию колодцев не выполнять.</w:t>
      </w:r>
    </w:p>
    <w:p>
      <w:pPr>
        <w:pStyle w:val="Normal"/>
        <w:ind w:firstLine="567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роизводство работ по укладке труб и устройству колодцев выполнять согласно СНиП 3.05.04-85, СНиП 12-03-2001 ч.1 и СНиП 12-04-2002 ч.2, совместно с производством работ по устройству фундаментов</w:t>
      </w:r>
    </w:p>
    <w:p>
      <w:pPr>
        <w:pStyle w:val="Normal"/>
        <w:ind w:firstLine="567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ОБЪЕМЫ РАБОТ НА МАГИСТРАЛЬНЫЕ СЕТИ ВОДОПРОВОДА, ХОЗ. ФЕКАЛЬНОЙ И ЛИВНЕВОЙ КАНАЛИЗАЦИИ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.Водопровод</w:t>
      </w:r>
    </w:p>
    <w:p>
      <w:pPr>
        <w:pStyle w:val="Normal"/>
        <w:ind w:firstLine="567"/>
        <w:rPr/>
      </w:pPr>
      <w:r>
        <w:rPr>
          <w:rFonts w:cs="Arial" w:ascii="Arial" w:hAnsi="Arial"/>
          <w:sz w:val="28"/>
          <w:szCs w:val="28"/>
        </w:rPr>
        <w:t xml:space="preserve">1. Прокладка водопровода из полиэтиленовых труб ПЭ80 по ГОСТ 18599-2001 </w:t>
      </w:r>
      <w:r>
        <w:rPr>
          <w:rFonts w:cs="Arial" w:ascii="Arial" w:hAnsi="Arial"/>
          <w:sz w:val="28"/>
          <w:szCs w:val="28"/>
          <w:lang w:val="en-US"/>
        </w:rPr>
        <w:t>SDR</w:t>
      </w:r>
      <w:r>
        <w:rPr>
          <w:rFonts w:cs="Arial" w:ascii="Arial" w:hAnsi="Arial"/>
          <w:sz w:val="28"/>
          <w:szCs w:val="28"/>
        </w:rPr>
        <w:t xml:space="preserve">13.6 питьевая на Ру 1.0Мпа.                                            </w:t>
      </w:r>
    </w:p>
    <w:p>
      <w:pPr>
        <w:pStyle w:val="Normal"/>
        <w:ind w:firstLine="567"/>
        <w:rPr/>
      </w:pPr>
      <w:r>
        <w:rPr>
          <w:rFonts w:cs="Arial" w:ascii="Arial" w:hAnsi="Arial"/>
          <w:sz w:val="28"/>
          <w:szCs w:val="28"/>
        </w:rPr>
        <w:t>На глубине до 3-х метров        О 355х26.1       пм.              1960</w:t>
      </w:r>
    </w:p>
    <w:p>
      <w:pPr>
        <w:pStyle w:val="Normal"/>
        <w:ind w:firstLine="567"/>
        <w:rPr/>
      </w:pPr>
      <w:r>
        <w:rPr>
          <w:rFonts w:cs="Arial" w:ascii="Arial" w:hAnsi="Arial"/>
          <w:sz w:val="28"/>
          <w:szCs w:val="28"/>
        </w:rPr>
        <w:t>2. то же                                      О 450х33.1       пм.               500</w:t>
      </w:r>
    </w:p>
    <w:p>
      <w:pPr>
        <w:pStyle w:val="Normal"/>
        <w:ind w:firstLine="567"/>
        <w:rPr/>
      </w:pPr>
      <w:r>
        <w:rPr>
          <w:rFonts w:cs="Arial" w:ascii="Arial" w:hAnsi="Arial"/>
          <w:sz w:val="28"/>
          <w:szCs w:val="28"/>
        </w:rPr>
        <w:t>3. то же                                      О 355х26.1       пм.              1360</w:t>
      </w:r>
    </w:p>
    <w:p>
      <w:pPr>
        <w:pStyle w:val="Normal"/>
        <w:ind w:firstLine="567"/>
        <w:rPr/>
      </w:pPr>
      <w:r>
        <w:rPr>
          <w:rFonts w:cs="Arial" w:ascii="Arial" w:hAnsi="Arial"/>
          <w:sz w:val="28"/>
          <w:szCs w:val="28"/>
        </w:rPr>
        <w:t>4. устройство искусств перехода через овраги</w:t>
      </w:r>
    </w:p>
    <w:p>
      <w:pPr>
        <w:pStyle w:val="Normal"/>
        <w:ind w:firstLine="567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>Шт                 2</w:t>
      </w:r>
    </w:p>
    <w:p>
      <w:pPr>
        <w:pStyle w:val="Normal"/>
        <w:ind w:firstLine="567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</w:p>
    <w:p>
      <w:pPr>
        <w:pStyle w:val="Normal"/>
        <w:ind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. Хоз. фекальная канализация (К1)</w:t>
      </w:r>
    </w:p>
    <w:p>
      <w:pPr>
        <w:pStyle w:val="Normal"/>
        <w:ind w:firstLine="567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1. Прокладка асбестоцементных напорных труб глубиной до 4-х метров О 500мм по ГОСТ 539-80   пм           520</w:t>
      </w:r>
    </w:p>
    <w:p>
      <w:pPr>
        <w:pStyle w:val="Normal"/>
        <w:ind w:firstLine="567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2. Прокладка двух напорных коллекторов из полиэтиленовых труб ПЭ80 ГОСТ 18599-2001 </w:t>
      </w:r>
      <w:r>
        <w:rPr>
          <w:rFonts w:cs="Arial" w:ascii="Arial" w:hAnsi="Arial"/>
          <w:sz w:val="28"/>
          <w:szCs w:val="28"/>
          <w:lang w:val="en-US"/>
        </w:rPr>
        <w:t>SDR</w:t>
      </w:r>
      <w:r>
        <w:rPr>
          <w:rFonts w:cs="Arial" w:ascii="Arial" w:hAnsi="Arial"/>
          <w:sz w:val="28"/>
          <w:szCs w:val="28"/>
        </w:rPr>
        <w:t>13 – техническая Ру0,4 Мпа на глубине до 2,5х метров О 225х6.9мм              п.м.       270х2=540</w:t>
      </w:r>
    </w:p>
    <w:p>
      <w:pPr>
        <w:pStyle w:val="Normal"/>
        <w:ind w:firstLine="567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3. Комплексная канализационная насосная станция О 3000мм с приемным резервуаром О2200мм фирмы ГРУНДФОС производительностью 300м.куб/час </w:t>
      </w:r>
      <w:r>
        <w:rPr>
          <w:rFonts w:cs="Arial" w:ascii="Arial" w:hAnsi="Arial"/>
          <w:sz w:val="28"/>
          <w:szCs w:val="28"/>
          <w:lang w:val="en-US"/>
        </w:rPr>
        <w:t>H</w:t>
      </w:r>
      <w:r>
        <w:rPr>
          <w:rFonts w:cs="Arial" w:ascii="Arial" w:hAnsi="Arial"/>
          <w:sz w:val="28"/>
          <w:szCs w:val="28"/>
        </w:rPr>
        <w:t>=0,4Мпа компл.  1</w:t>
      </w:r>
    </w:p>
    <w:p>
      <w:pPr>
        <w:pStyle w:val="Normal"/>
        <w:ind w:firstLine="567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4. Устройство искусственного перехода через овраг  шт. 1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 Ливневая канализация (К2)</w:t>
      </w:r>
    </w:p>
    <w:p>
      <w:pPr>
        <w:pStyle w:val="Normal"/>
        <w:ind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Прокладка ж/бетонных безнапорных труб на глубину до 5-и метров Т 1100мм по ГОСТ 6482-88*                     пм            1</w:t>
      </w:r>
    </w:p>
    <w:p>
      <w:pPr>
        <w:pStyle w:val="Normal"/>
        <w:ind w:firstLine="567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2. Прокладка асбестоцементных напорных труд на глубину до 4-х метров О500 мм  по ГОСТ 539-80* «ВТ-6»     пм    360</w:t>
      </w:r>
    </w:p>
    <w:p>
      <w:pPr>
        <w:pStyle w:val="Normal"/>
        <w:ind w:firstLine="567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3. Устройство бетонного оголовка на выпуске трубопровода О1100мм Тип. Проект КС-02-16                               шт          1</w:t>
      </w:r>
    </w:p>
    <w:p>
      <w:pPr>
        <w:pStyle w:val="Normal"/>
        <w:ind w:firstLine="567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4. Установка для отчистки поверхностных вод производительностью 127м.куб/сут. «ОСМА-6» предприятия «НВР-БИО»               компл.                                                    1</w:t>
      </w:r>
    </w:p>
    <w:p>
      <w:pPr>
        <w:pStyle w:val="Normal"/>
        <w:ind w:firstLine="567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5. Установка для отчистки поверхностных вод производительностью 300м.куб/сут. «ОСМА-6» предприятия «НВР-БИО»               компл.                                                    1</w:t>
      </w:r>
    </w:p>
    <w:p>
      <w:pPr>
        <w:pStyle w:val="Normal"/>
        <w:ind w:firstLine="567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  <w:sz w:val="28"/>
          <w:szCs w:val="28"/>
        </w:rPr>
        <w:t>4.5 Газоснабжение.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sz w:val="28"/>
          <w:szCs w:val="28"/>
        </w:rPr>
        <w:t>Настоящий раздел проекта выполнен в соответствии с действующими строительными нормами, правилами и государственными стандартами.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 xml:space="preserve">ПБ- 12-528-2003 «Правил безопасности в газовом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хозяйстве ПБ-12-528-2003».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</w:t>
      </w: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СНиП 42-01-2002 «Газораспределительный системы»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 xml:space="preserve">СП 42-101-2003 «Общие положения по проектированию и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 xml:space="preserve">строительству газораспределительных систем из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металлических и полиэтиленовых труб»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 xml:space="preserve">СП 42-101-2004 «Проектирование и строительство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газопроводов из металлических труб»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 xml:space="preserve">Технических условий №         от             2007г. Выданных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ОАО «Обнинскгоргаз»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Настоящим проектом решается вопрос газификации застройки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Центра города (зоны 2)г. Обнинска. Подача газа предусмотрена к газовой внутриквартальной котельной с расчетным расходом газа 3280нм3/час, для приготовления горячей воды на нужды отопления, вентиляции и горячего водоснабжения, а так же на нужды автономного отопления зданий №17 и №18 горнолыжного комплекса и пищеприготовления в 7-ми этажном жилом доме (поз.33). В связи с повышенной этажностью кухни остальных жилых домов оборудуется электроплитам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Прокладка газопроводов высокого давления предусмотрена подземная диаметром 159х4.5 мм по ГОСТ 10704-91 в «весьма усиленной» изоляции выполняемой в заводских условиях по ТУ 1390014-05111 644-98 комбинированной из ленточно-полиэтиленовых покрытий. Изоляцию стыков труб и места повреждения защитного слоя должны изолироваться теми же материалами, что и газопровод. Активная защита стального газопровода будет выполнятся по ТУ ОАО «Обнинскгоргаз». Диаметр газопровода подобран по номограмме для расчета газопроводов высокого и среднего давления из условия Рнач.=0.3Мпа Рконеч=0.285 Мпа, расчетная длина трассы с учетом местных сопротивлений равна 660м (600х1,1). Снижение высокого давления до рабочего в котельной осуществляется в ГРУ с двумя линиями редуцирования, устанавливаемого внутри здания. Газопроводы низкого давления запроектированы из полиэтиленовых труб. Снижение высокого давления до низкого, подаваемого на газовые плиты жилого дома и на отопительные котлы здания №17 и 18 осуществляется ШРП.</w:t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Объем работ на магистральный газопровод высокого давления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Прокладка газопровода высокого давления из стальных труб О159х4,5 мм в «весьма усиленной» изоляции на глубине до 1.5 метра                 пм            600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Катодная станция                  компл.               1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Необходимость решается после получения ТУ)</w:t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</w:t>
      </w:r>
      <w:r>
        <w:rPr>
          <w:rFonts w:cs="Arial" w:ascii="Arial" w:hAnsi="Arial"/>
          <w:b/>
          <w:sz w:val="28"/>
          <w:szCs w:val="28"/>
        </w:rPr>
        <w:t>4.6 Электроснабжение.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Настоящий проект по наружному электроснабжению 10кВ    «Зоны 2» предусматривает подключение РТП «Зоны 2» к ГПП «Белкинская» по радиальной схеме 4-мя кабелями АСБл-10 240 мм.кв.  РТП «Зоны 2» расположена в центре нагрузок застраиваемого микрорайон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Электроснабжение «Зоны 2» запроектировано по кольцевой схемам двухтрансформаторными и одной четырехтрансформаторной подстанцией с трансформаторами ТМГ 10/0,4 кВ мощность 630 кВА и 1000 кВА кабелями АСБл-10 3х120мм.кв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На стороне 10 кВ в РТП предусматривается установка 22-х камер КСО-298 (ПКФ «Автоматика» г.Тула) с вакуумными выключателями ВБП 10-20 производства ФГУП «НПП Контакт» город Саратов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На стороне 10 кВ трансформаторных подстанций предусматривается установка камер КСО-393 (ПКФ «Автоматика» г. Тула) с выключателями нагрузк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На стороне 0,4 кВ проектируется установка панелей ЩО-70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Для определения числа и мощности трансформаторных подстанций был произведен расчет нагрузок жилых домов, детских садов, торговых центров и т.д. по удельной мощности на 1м.кв. В основу расчета положен «Свод правил по электроснабжению жилых и общественных зданий СП31 – 110 – 2003»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По результатам расчетов нагрузок принимаем 10 трансформаторных подстанций. Согласно «Инструкции по проектированию городских электрических сетей»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Трансформаторные подстанции целесообразно расположить в центре электрических нагрузок, что позволит сократить протяженность трасс кабелей 0,4 кВ. Согласно проектным нормативам предусматривается, что протяженность кабеля от ТП к зданиям не должна превышать 400мм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Для обеспечения электроэнергией потребителей большой мощности трансформаторные подстанции необходимо расположить в непосредственной близости от них. К таким потребителям относятся: административно-общественное здание (1100кВт); торгово-досуговый центр (2880 кВт); горнолыжный комплекс (1000 кВт)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В процессе проектирования электроснабжения микрорайона было решено поменять место расположение распределительной подстанции 10 кВ и перенести ее в центр микрорайона. Это позволит снизить потери электроэнергии и уменьшить расход цветного метала. А также было решено совместить РП и ТП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В данной стадии проекта все технические решения были приняты для примерной оценки стоимости строительства. Окончательный выбор числа трансформаторных подстанций, места их расположения и необходимого количества кабеля будет корректироваться по мере выхода проектов по внутреннему электроснабжению всех потребителей входящих в данный микрорайон, а также проектов по уличному освещению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Трассы кабелей будут уточнятся после нанесения на план всех инженерных сетей, таких как: газ; теплосети; водопровод и канализация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По результатам предварительных расчетов мощностей жилых домов: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8"/>
          <w:szCs w:val="28"/>
        </w:rPr>
        <w:t>Расчетная мощность квартала №1 составила – 642,2 кВт. Предусматривается установка 1 ТП (ТП №3 по плану);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счетная мощность квартала №2 «Зеленый остров» составила – 1914 кВт. Предусматривается установка 2 ТП (ТП №5,6,7 по плану);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счетная мощность квартала №3 «Солнечная долина» составила – 2746 кВт. Предусматривается установка 3 ТП (ТП №5,6,7 по плану);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 предварительным данным: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риентировочная стоимость РТП – 9 млн.руб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риентировочная стоимость 10шт ТП – млн.руб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абельные линии АСДл 3х120 протяженностью 8км – 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6 млн. руб.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Кабельные линии АСБл 3х240 протяженностью 4,7км – 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6 млн. руб.  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67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4.7 Сети связи.</w:t>
      </w:r>
    </w:p>
    <w:p>
      <w:pPr>
        <w:pStyle w:val="Normal"/>
        <w:ind w:right="46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Раздел проекта сетей связи выполнен в соответствии с действующими нормами и правилами:</w:t>
      </w:r>
    </w:p>
    <w:p>
      <w:pPr>
        <w:pStyle w:val="Normal"/>
        <w:ind w:right="46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ВСН 116-93 – инструкция по проектированию линейно – кабельных сооружений связи и предусматривает строительство линейно – кабельных сооружений для прокладки сетей связи проектируемых жилых образований и кварталов Центра города (зона 2).</w:t>
      </w:r>
    </w:p>
    <w:p>
      <w:pPr>
        <w:pStyle w:val="Normal"/>
        <w:ind w:right="46" w:hanging="0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Нагрузкой телефонной сети в объемах строительства Центра города (зона 2) являются 4500 абонентов ГТС.</w:t>
      </w:r>
    </w:p>
    <w:p>
      <w:pPr>
        <w:pStyle w:val="Normal"/>
        <w:ind w:right="46" w:hanging="0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Согласно техническим условиям телефонизация проектируемых кварталов и жилых образований предусматривается прокладкой магистральных кабелей телефонизации с заполнителем марки ТППэп3 емкостью 300,400 и 500 пар от кросса цифровой АТС </w:t>
      </w:r>
      <w:r>
        <w:rPr>
          <w:rFonts w:cs="Arial" w:ascii="Arial" w:hAnsi="Arial"/>
          <w:sz w:val="28"/>
          <w:szCs w:val="28"/>
          <w:lang w:val="en-US"/>
        </w:rPr>
        <w:t>EWSD</w:t>
      </w:r>
      <w:r>
        <w:rPr>
          <w:rFonts w:cs="Arial" w:ascii="Arial" w:hAnsi="Arial"/>
          <w:sz w:val="28"/>
          <w:szCs w:val="28"/>
        </w:rPr>
        <w:t>, установленной в доме связи по улице Ленина,123.</w:t>
      </w:r>
    </w:p>
    <w:p>
      <w:pPr>
        <w:pStyle w:val="Normal"/>
        <w:ind w:right="46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Прокладка магистральных кабелей телефонизации предусматривается в каналах существующей, докладываемой и вновь проектируемой телефонной канализации.</w:t>
      </w:r>
    </w:p>
    <w:p>
      <w:pPr>
        <w:pStyle w:val="Normal"/>
        <w:ind w:right="46" w:hanging="0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От дома связи по улице Ленина предусматривается строительство по нечетной стороне проспекта новой 24-х канальной телефонной канализации из асбоцементных труб </w:t>
      </w:r>
      <w:r>
        <w:rPr>
          <w:rFonts w:cs="Arial" w:ascii="Arial" w:hAnsi="Arial"/>
          <w:sz w:val="28"/>
          <w:szCs w:val="28"/>
          <w:lang w:val="en-US"/>
        </w:rPr>
        <w:t>D</w:t>
      </w:r>
      <w:r>
        <w:rPr>
          <w:rFonts w:cs="Arial" w:ascii="Arial" w:hAnsi="Arial"/>
          <w:sz w:val="28"/>
          <w:szCs w:val="28"/>
        </w:rPr>
        <w:t>=100мм с установкой типовых железобетонных колодцев большого типа ККС-4. Магистральные кабели телефонизации к жилым образованиям, кварталам и общественным зданиям прокладываются в каналах 6-ти отверстной телефонной канализации с установкой типовых железобетонных колодцев малого типа и в качестве оконечных устройств – навесных распределительных телефонных шкафов типа ШРН различной емкости, размещаемых в отдельных помещениях жилых и общественных зданий.</w:t>
      </w:r>
    </w:p>
    <w:p>
      <w:pPr>
        <w:pStyle w:val="Normal"/>
        <w:ind w:right="46" w:hanging="0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В здании АТС предусмотрено расширение кросса путем установки двухсторонних напольных кроссов типа КНД – 6/6 с плинтами </w:t>
      </w:r>
      <w:r>
        <w:rPr>
          <w:rFonts w:cs="Arial" w:ascii="Arial" w:hAnsi="Arial"/>
          <w:sz w:val="28"/>
          <w:szCs w:val="28"/>
          <w:lang w:val="en-US"/>
        </w:rPr>
        <w:t>LSA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sz w:val="28"/>
          <w:szCs w:val="28"/>
          <w:lang w:val="en-US"/>
        </w:rPr>
        <w:t>PLUS</w:t>
      </w:r>
      <w:r>
        <w:rPr>
          <w:rFonts w:cs="Arial" w:ascii="Arial" w:hAnsi="Arial"/>
          <w:sz w:val="28"/>
          <w:szCs w:val="28"/>
        </w:rPr>
        <w:t xml:space="preserve"> типоряда 2 на 10 пар, обеспечивающих подключение 4500 абонентов.</w:t>
      </w:r>
    </w:p>
    <w:p>
      <w:pPr>
        <w:pStyle w:val="Normal"/>
        <w:ind w:right="4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46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плотненные показатели строительства</w:t>
      </w:r>
    </w:p>
    <w:p>
      <w:pPr>
        <w:pStyle w:val="Normal"/>
        <w:ind w:right="46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троительства ЛКС для зоны 2 центра города.</w:t>
      </w:r>
    </w:p>
    <w:tbl>
      <w:tblPr>
        <w:tblW w:w="962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402"/>
        <w:gridCol w:w="1461"/>
        <w:gridCol w:w="1539"/>
        <w:gridCol w:w="1211"/>
        <w:gridCol w:w="130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 xml:space="preserve">/№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п, марк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гистраль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. Лени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вартал 1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вартал </w:t>
            </w:r>
          </w:p>
          <w:p>
            <w:pPr>
              <w:pStyle w:val="Normal"/>
              <w:autoSpaceDE w:val="false"/>
              <w:ind w:right="1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каф телефонный распреде-лительный емк. 300 пар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РН-2/3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каф телефонный распреде-лительный емк. 450 пар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РН-2/45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каф телефонный распреде-лительный емк. 600 пар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РН-2/6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росс напольный двухсторонний с плинтами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LSA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PLAS</w:t>
            </w:r>
            <w:r>
              <w:rPr>
                <w:rFonts w:cs="Arial" w:ascii="Arial" w:hAnsi="Arial"/>
                <w:sz w:val="24"/>
                <w:szCs w:val="24"/>
              </w:rPr>
              <w:t xml:space="preserve"> для подключения 4500 абонентов, комплект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НД-6/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бель телефонизации емк. 300х2х0,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ТПэп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бель телефонизации емк. 400х2х0,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ТПэп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бель телефонизации емк. 600х2х0,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ТПэп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одец ж/б, типовой большого тип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КС-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одец ж/б, типовой малого тип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КС-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Труба  асбестоцем.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D=100</w:t>
            </w:r>
            <w:r>
              <w:rPr>
                <w:rFonts w:cs="Arial" w:ascii="Arial" w:hAnsi="Arial"/>
                <w:sz w:val="24"/>
                <w:szCs w:val="24"/>
              </w:rPr>
              <w:t>м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8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3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лина трассы строительства 24-х отверстной тел. канализации, м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лина трассы строительств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6 -ти отверстной тел. канализации, м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бель станционный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ёмк. 103х2х0,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С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аздел 5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Линии градостроительного регулирования.</w:t>
      </w:r>
    </w:p>
    <w:p>
      <w:pPr>
        <w:pStyle w:val="Normal"/>
        <w:ind w:left="426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426" w:hanging="0"/>
        <w:rPr/>
      </w:pPr>
      <w:r>
        <w:rPr>
          <w:rFonts w:cs="Arial" w:ascii="Arial" w:hAnsi="Arial"/>
          <w:sz w:val="28"/>
          <w:szCs w:val="28"/>
        </w:rPr>
        <w:t>К градостроительному регулированию территории отнесены красные линии кварталов 1,2 и 3; территории общегородского</w:t>
      </w:r>
    </w:p>
    <w:p>
      <w:pPr>
        <w:pStyle w:val="Normal"/>
        <w:ind w:left="42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льзования (куда включена прежде всего пешеходная аллея</w:t>
      </w:r>
    </w:p>
    <w:p>
      <w:pPr>
        <w:pStyle w:val="Normal"/>
        <w:ind w:left="42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дущая к реке Протве; горно-лыжный комплекс; спортивно-парковая зона.</w:t>
      </w:r>
    </w:p>
    <w:p>
      <w:pPr>
        <w:pStyle w:val="Normal"/>
        <w:ind w:firstLine="9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связи с этим, предлагается:</w:t>
      </w:r>
    </w:p>
    <w:p>
      <w:pPr>
        <w:pStyle w:val="Normal"/>
        <w:ind w:firstLine="9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Установить красные линии квартала № 1 вдоль ул. Ленина по границе существующего тротуара в увязке с существующей осью пр. К.Маркса; вдоль станции юных техников и дома учёных в увязке с проектируемой пешеходной зоной и автомобильной стоянкой; вдоль кварталов № 2 и №3 шириной 22,00м и спортивной зоны. </w:t>
      </w:r>
    </w:p>
    <w:p>
      <w:pPr>
        <w:pStyle w:val="Normal"/>
        <w:ind w:firstLine="9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становить красные линии квартала № 2 вдоль квартала №1 шириной 22,00м; квартала №3; лесной зоны;  спортивной зоны и энергетической.</w:t>
      </w:r>
    </w:p>
    <w:p>
      <w:pPr>
        <w:pStyle w:val="Normal"/>
        <w:ind w:firstLine="9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Установить красные линии квартала №3 вдоль квартала № 1 шириной 22,00м; вдоль квартала №2 в увязке с осью существующего пр.К.Маркса и проектируемой главной пешеходной аллеей; и в увязке с границами отведённого участка. </w:t>
      </w:r>
    </w:p>
    <w:p>
      <w:pPr>
        <w:pStyle w:val="Normal"/>
        <w:ind w:firstLine="9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становить технический коридор Самсоновского водозабора 24,00м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едомость расчёта координат точек красных линий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очка 1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 = 10042,80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 = 17401,40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лемент – арк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центр х = 10057,82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 = 17388,37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диус 20,00 м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угол 89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Arial" w:ascii="Arial" w:hAnsi="Arial"/>
          <w:sz w:val="28"/>
          <w:szCs w:val="28"/>
        </w:rPr>
        <w:t>40'25"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ангенс – 19,88 м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лина – 31,30 м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очка 2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 = 10044,88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 = 17373,28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лемент - прямая лини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ирекционное направление –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юз 229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Arial" w:ascii="Arial" w:hAnsi="Arial"/>
          <w:sz w:val="28"/>
          <w:szCs w:val="28"/>
        </w:rPr>
        <w:t>23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rFonts w:cs="Arial" w:ascii="Arial" w:hAnsi="Arial"/>
          <w:sz w:val="28"/>
          <w:szCs w:val="28"/>
        </w:rPr>
        <w:t>31"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сстояние – 199,405 м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очка 3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 = 9915,10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 = 17221,89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лемент – арк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центр х = 9902,00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 = 17206,62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диус 20,00 м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угол 9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Arial" w:ascii="Arial" w:hAnsi="Arial"/>
          <w:sz w:val="28"/>
          <w:szCs w:val="28"/>
        </w:rPr>
        <w:t>19'35"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ангенс – 20,115 м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лина – 31,53 м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очка 4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 = 9886,80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 = 17219,80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лемент - прямая лини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ирекционное направление –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юв 139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Arial" w:ascii="Arial" w:hAnsi="Arial"/>
          <w:sz w:val="28"/>
          <w:szCs w:val="28"/>
        </w:rPr>
        <w:t>3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rFonts w:cs="Arial" w:ascii="Arial" w:hAnsi="Arial"/>
          <w:sz w:val="28"/>
          <w:szCs w:val="28"/>
        </w:rPr>
        <w:t>56"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сстояние – 213,00 м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очка 5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 = 9725,89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 = 17359,35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лемент – арк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центр х = 9710,87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 = 17372,39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диус 20,00 м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угол 89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Arial" w:ascii="Arial" w:hAnsi="Arial"/>
          <w:sz w:val="28"/>
          <w:szCs w:val="28"/>
        </w:rPr>
        <w:t>40'25"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ангенс – 19,88 м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лина – 31,30 м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очка 6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 = 9723,81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 = 17387,48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лемент - прямая лини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ирекционное направление –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 49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Arial" w:ascii="Arial" w:hAnsi="Arial"/>
          <w:sz w:val="28"/>
          <w:szCs w:val="28"/>
        </w:rPr>
        <w:t>23'31"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сстояние – 199,405 м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очка 7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 = 9853,60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 = 17538,86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лемент – арк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центр х = 9866,69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 = 17554,13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диус 20,00 м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угол 9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Arial" w:ascii="Arial" w:hAnsi="Arial"/>
          <w:sz w:val="28"/>
          <w:szCs w:val="28"/>
        </w:rPr>
        <w:t>19'35"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ангенс – 20,115 м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лина – 31,53 м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очка 8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 = 9881,89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 = 17540,95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лемент - прямая лини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ирекционное направление –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з 319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Arial" w:ascii="Arial" w:hAnsi="Arial"/>
          <w:sz w:val="28"/>
          <w:szCs w:val="28"/>
        </w:rPr>
        <w:t>3'56"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сстояние – 213,00 м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очка 9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 = 9872,65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 = 17202,96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лемент – арк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центр х = 9887,68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 = 17189,92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диус 20,00 м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угол 89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Arial" w:ascii="Arial" w:hAnsi="Arial"/>
          <w:sz w:val="28"/>
          <w:szCs w:val="28"/>
        </w:rPr>
        <w:t>40'25"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ангенс – 19,90 м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лина – 31,31 м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очка 10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 = 9874,73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 = 17174,81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лемент - прямая лини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ирекционное направление –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юз 229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Arial" w:ascii="Arial" w:hAnsi="Arial"/>
          <w:sz w:val="28"/>
          <w:szCs w:val="28"/>
        </w:rPr>
        <w:t>23'31"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сстояние – 94,46 м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очка 11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 = 9813,24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 = 17103,10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лемент - прямая лини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ирекционное направление –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юз 233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Arial" w:ascii="Arial" w:hAnsi="Arial"/>
          <w:sz w:val="28"/>
          <w:szCs w:val="28"/>
        </w:rPr>
        <w:t>24'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сстояние – 205,26 м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очка 12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 = 9690,86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 = 16938,31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лемент – арк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центр х = 9680,33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 = 16924,13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диус 56,00 м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гол 3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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ангенс – 17,66 м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лина – 34,21 м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очка 13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 = 9679,84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 = 16906,48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лемент - прямая лини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ирекционное направление –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юз 268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Arial" w:ascii="Arial" w:hAnsi="Arial"/>
          <w:sz w:val="28"/>
          <w:szCs w:val="28"/>
        </w:rPr>
        <w:t>24'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сстояние –   20,71 м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очка 14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 = 9679,26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 = 16885,77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лемент – арк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центр х = 9887,68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 = 17189,92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диус 20,00 м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гол 90</w:t>
      </w:r>
      <w:r>
        <w:rPr>
          <w:rFonts w:eastAsia="Symbol" w:cs="Symbol" w:ascii="Symbol" w:hAnsi="Symbol"/>
          <w:sz w:val="28"/>
          <w:szCs w:val="28"/>
        </w:rPr>
        <w:t>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ангенс – 20,04 м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лина – 31,42 м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очка 15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 = 9658,66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 = 16866,30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лемент - прямая лини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ирекционное направление –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юв 178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Arial" w:ascii="Arial" w:hAnsi="Arial"/>
          <w:sz w:val="28"/>
          <w:szCs w:val="28"/>
        </w:rPr>
        <w:t xml:space="preserve"> 24</w:t>
      </w:r>
      <w:r>
        <w:rPr>
          <w:rFonts w:eastAsia="Symbol" w:cs="Symbol" w:ascii="Symbol" w:hAnsi="Symbol"/>
          <w:sz w:val="28"/>
          <w:szCs w:val="28"/>
        </w:rPr>
        <w:t>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сстояние – 14,33 м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очка 16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 = 9644,34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 = 16866,70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лемент – арк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центр х = 9608,01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 = 16867,72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диус 115,25 м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гол 35</w:t>
      </w:r>
      <w:r>
        <w:rPr>
          <w:rFonts w:eastAsia="Symbol" w:cs="Symbol" w:ascii="Symbol" w:hAnsi="Symbol"/>
          <w:sz w:val="28"/>
          <w:szCs w:val="28"/>
        </w:rPr>
        <w:t>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ангенс – 36,34 м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лина – 70,40 м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очка 17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 = 9578,84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 = 16889,38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лемент - прямая лини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ирекционное направление –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юв 143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Arial" w:ascii="Arial" w:hAnsi="Arial"/>
          <w:sz w:val="28"/>
          <w:szCs w:val="28"/>
        </w:rPr>
        <w:t xml:space="preserve"> 24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rFonts w:cs="Arial" w:ascii="Arial" w:hAnsi="Arial"/>
          <w:sz w:val="28"/>
          <w:szCs w:val="28"/>
        </w:rPr>
        <w:t>; расстояние – 107,00 м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очка 18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 = 9492,94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 = 16953,18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лемент - прямая лини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ирекционное направление –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 8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Arial" w:ascii="Arial" w:hAnsi="Arial"/>
          <w:sz w:val="28"/>
          <w:szCs w:val="28"/>
        </w:rPr>
        <w:t>14'13"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сстояние – 94,80 м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очка 19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 = 9509,01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 = 17046,61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лемент - прямая лини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ирекционное направление –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в 53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Arial" w:ascii="Arial" w:hAnsi="Arial"/>
          <w:sz w:val="28"/>
          <w:szCs w:val="28"/>
        </w:rPr>
        <w:t xml:space="preserve"> 24</w:t>
      </w:r>
      <w:r>
        <w:rPr>
          <w:rFonts w:eastAsia="Symbol" w:cs="Symbol" w:ascii="Symbol" w:hAnsi="Symbol"/>
          <w:sz w:val="28"/>
          <w:szCs w:val="28"/>
        </w:rPr>
        <w:t>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сстояние – 91,59 м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очка 20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 = 9563,62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 = 17120,14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лемент - прямая лини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ирекционное направление –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в 8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Arial" w:ascii="Arial" w:hAnsi="Arial"/>
          <w:sz w:val="28"/>
          <w:szCs w:val="28"/>
        </w:rPr>
        <w:t xml:space="preserve"> 24</w:t>
      </w:r>
      <w:r>
        <w:rPr>
          <w:rFonts w:eastAsia="Symbol" w:cs="Symbol" w:ascii="Symbol" w:hAnsi="Symbol"/>
          <w:sz w:val="28"/>
          <w:szCs w:val="28"/>
        </w:rPr>
        <w:t>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сстояние – 106,75 м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очка 21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 = 9669,23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 = 17135,73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лемент - прямая лини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ирекционное направление –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в 46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Arial" w:ascii="Arial" w:hAnsi="Arial"/>
          <w:sz w:val="28"/>
          <w:szCs w:val="28"/>
        </w:rPr>
        <w:t xml:space="preserve"> 34</w:t>
      </w:r>
      <w:r>
        <w:rPr>
          <w:rFonts w:eastAsia="Symbol" w:cs="Symbol" w:ascii="Symbol" w:hAnsi="Symbol"/>
          <w:sz w:val="28"/>
          <w:szCs w:val="28"/>
        </w:rPr>
        <w:t>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сстояние – 72,89 м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очка 22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 = 9719,34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 = 17188,66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лемент - прямая лини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ирекционное направление –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юв 143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Arial" w:ascii="Arial" w:hAnsi="Arial"/>
          <w:sz w:val="28"/>
          <w:szCs w:val="28"/>
        </w:rPr>
        <w:t xml:space="preserve"> 24</w:t>
      </w:r>
      <w:r>
        <w:rPr>
          <w:rFonts w:eastAsia="Symbol" w:cs="Symbol" w:ascii="Symbol" w:hAnsi="Symbol"/>
          <w:sz w:val="28"/>
          <w:szCs w:val="28"/>
        </w:rPr>
        <w:t>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сстояние – 8,95 м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очка 23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 = 9712,16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 = 17194,00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лемент - прямая лини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ирекционное направление –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 49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Arial" w:ascii="Arial" w:hAnsi="Arial"/>
          <w:sz w:val="28"/>
          <w:szCs w:val="28"/>
        </w:rPr>
        <w:t>23'31"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сстояние – 111,92 м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очка 24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 = 9785,00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 = 17278,97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лемент - прямая лини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ирекционное направление –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з 319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Arial" w:ascii="Arial" w:hAnsi="Arial"/>
          <w:sz w:val="28"/>
          <w:szCs w:val="28"/>
        </w:rPr>
        <w:t>3'56"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сстояние – 116,02 м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очка 25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 = 9757,62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 = 17302,72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лемент - прямая лини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ирекционное направление –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юз 229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Arial" w:ascii="Arial" w:hAnsi="Arial"/>
          <w:sz w:val="28"/>
          <w:szCs w:val="28"/>
        </w:rPr>
        <w:t>23'31"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сстояние – 151,75 м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очка 26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 = 9658,84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 = 17187,52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лемент – арк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центр х = 9649,86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 = 17177,04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диус 30,00 м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угол 49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Arial" w:ascii="Arial" w:hAnsi="Arial"/>
          <w:sz w:val="28"/>
          <w:szCs w:val="28"/>
        </w:rPr>
        <w:t>23'31"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ангенс – 13,80 м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лина – 25,86 м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очка 27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 = 9636,06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 = 17177,04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лемент - прямая лини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ирекционное направление –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ю 180</w:t>
      </w:r>
      <w:r>
        <w:rPr>
          <w:rFonts w:eastAsia="Symbol" w:cs="Symbol" w:ascii="Symbol" w:hAnsi="Symbol"/>
          <w:sz w:val="28"/>
          <w:szCs w:val="28"/>
        </w:rPr>
        <w:t>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сстояние – 86,88 м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очка 28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 = 9549,18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 = 17177,04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лемент – арк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центр х = 9526,18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 = 17177,04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диус 50,00 м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угол 49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Arial" w:ascii="Arial" w:hAnsi="Arial"/>
          <w:sz w:val="28"/>
          <w:szCs w:val="28"/>
        </w:rPr>
        <w:t>23'31"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ангенс – 23,00 м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лина – 43,10 м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очка 29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 = 9511,21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 = 17159,58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лемент - прямая лини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ирекционное направление –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юз 229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Arial" w:ascii="Arial" w:hAnsi="Arial"/>
          <w:sz w:val="28"/>
          <w:szCs w:val="28"/>
        </w:rPr>
        <w:t>23'31"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сстояние – 115,33 м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очка 30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 = 9436,14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 = 17072,02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лемент – арк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центр х = 9430,15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 = 17065,04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диус 20,00 м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угол 49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Arial" w:ascii="Arial" w:hAnsi="Arial"/>
          <w:sz w:val="28"/>
          <w:szCs w:val="28"/>
        </w:rPr>
        <w:t>23'31"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ангенс – 9,20 м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лина – 17,24 м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очка 31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 = 9420,95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 = 17065,04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лемент - прямая лини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ирекционное направление –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ю 180</w:t>
      </w:r>
      <w:r>
        <w:rPr>
          <w:rFonts w:eastAsia="Symbol" w:cs="Symbol" w:ascii="Symbol" w:hAnsi="Symbol"/>
          <w:sz w:val="28"/>
          <w:szCs w:val="28"/>
        </w:rPr>
        <w:t>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сстояние – 81,25 м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очка 32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 = 9384,03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 = 17065,04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лемент – арк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центр х = 9374,83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 = 17065,04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диус 20,00 м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угол 49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Arial" w:ascii="Arial" w:hAnsi="Arial"/>
          <w:sz w:val="28"/>
          <w:szCs w:val="28"/>
        </w:rPr>
        <w:t>23'31"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ангенс – 9,20 м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лина – 17,24 м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очка 33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 = 9368,84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 = 17058,06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лемент - прямая лини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ирекционное направление –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юз 229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Arial" w:ascii="Arial" w:hAnsi="Arial"/>
          <w:sz w:val="28"/>
          <w:szCs w:val="28"/>
        </w:rPr>
        <w:t>23'31"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сстояние – 110,91 м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очка 34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 = 9296,65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 = 16973,85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лемент - прямая лини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ирекционное направление –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юз 191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Arial" w:ascii="Arial" w:hAnsi="Arial"/>
          <w:sz w:val="28"/>
          <w:szCs w:val="28"/>
        </w:rPr>
        <w:t>24'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сстояние – 120б28 м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очка 35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 = 9178,74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 = 16950,08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лемент - прямая лини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ирекционное направление –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юв 143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Arial" w:ascii="Arial" w:hAnsi="Arial"/>
          <w:sz w:val="28"/>
          <w:szCs w:val="28"/>
        </w:rPr>
        <w:t>24'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сстояние – 88,13 м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очка 36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 = 9107,99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 = 17002,63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лемент - прямая лини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ирекционное направление –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 49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Arial" w:ascii="Arial" w:hAnsi="Arial"/>
          <w:sz w:val="28"/>
          <w:szCs w:val="28"/>
        </w:rPr>
        <w:t>23'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сстояние – 411,37 м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очка 37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 = 9375,78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 = 17314,89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лемент - прямая лини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ирекционное направление –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юв 126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Arial" w:ascii="Arial" w:hAnsi="Arial"/>
          <w:sz w:val="28"/>
          <w:szCs w:val="28"/>
        </w:rPr>
        <w:t>26'26"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сстояние – 24,49 м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очка 38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 = 9361,23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 = 17334,59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лемент - прямая лини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ирекционное направление –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 49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Arial" w:ascii="Arial" w:hAnsi="Arial"/>
          <w:sz w:val="28"/>
          <w:szCs w:val="28"/>
        </w:rPr>
        <w:t>23'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сстояние – 79,00 м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очка 39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 = 9412,66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 = 17394,56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лемент - прямая лини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ирекционное направление –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з 319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Arial" w:ascii="Arial" w:hAnsi="Arial"/>
          <w:sz w:val="28"/>
          <w:szCs w:val="28"/>
        </w:rPr>
        <w:t>23'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сстояние – 91,15 м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очка 40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 = 9481,85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 = 17335,22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лемент - прямая лини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ирекционное направление –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 49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Arial" w:ascii="Arial" w:hAnsi="Arial"/>
          <w:sz w:val="28"/>
          <w:szCs w:val="28"/>
        </w:rPr>
        <w:t>23'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сстояние – 156,13 м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очка 41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 = 9583,49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 = 17453,74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лемент - прямая лини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ирекционное направление –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з 319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Arial" w:ascii="Arial" w:hAnsi="Arial"/>
          <w:sz w:val="28"/>
          <w:szCs w:val="28"/>
        </w:rPr>
        <w:t>3'56"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сстояние – 230,49 м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аздел 6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ервоочередные мероприятия реализации проект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К первоочередным мероприятиям реализации проекта необходимо отнести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. Строительство канализационного коллектора по дороге №2 от пешеходной аллеи до ул. Цветкова с целью организации беспрепятственного  движения грузового транспорта на городскую объездную дорогу минуя транспортную развязку на примыкании проспекта Маркса и ул. Ленина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. Реконструкцию газопровода В.Д. от ул. Гагарина до с/х Кривское с заменой существующего газопровода </w:t>
      </w:r>
      <w:r>
        <w:rPr>
          <w:rFonts w:cs="Arial" w:ascii="Arial" w:hAnsi="Arial"/>
          <w:sz w:val="28"/>
          <w:szCs w:val="28"/>
          <w:lang w:val="en-US"/>
        </w:rPr>
        <w:t>d</w:t>
      </w:r>
      <w:r>
        <w:rPr>
          <w:rFonts w:cs="Arial" w:ascii="Arial" w:hAnsi="Arial"/>
          <w:sz w:val="28"/>
          <w:szCs w:val="28"/>
        </w:rPr>
        <w:t xml:space="preserve">=159х4.5мм на </w:t>
      </w:r>
      <w:r>
        <w:rPr>
          <w:rFonts w:cs="Arial" w:ascii="Arial" w:hAnsi="Arial"/>
          <w:sz w:val="28"/>
          <w:szCs w:val="28"/>
          <w:lang w:val="en-US"/>
        </w:rPr>
        <w:t>d</w:t>
      </w:r>
      <w:r>
        <w:rPr>
          <w:rFonts w:cs="Arial" w:ascii="Arial" w:hAnsi="Arial"/>
          <w:sz w:val="28"/>
          <w:szCs w:val="28"/>
        </w:rPr>
        <w:t>=273х5мм. Без замены газопровода котельная расчетного расхода газа 3280 нм.куб/час и Рконечн = 0,285Мпа не получит, а        следовательно работать не будет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3. После утверждения ППТ необходимо откорректировать границы собственников с учетом градостроительного регламента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Приложения</w:t>
      </w:r>
      <w:r>
        <w:rPr>
          <w:rFonts w:cs="Arial" w:ascii="Arial" w:hAnsi="Arial"/>
          <w:b/>
          <w:sz w:val="32"/>
          <w:szCs w:val="3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416" w:gutter="0" w:header="720" w:top="776" w:footer="720" w:bottom="3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OST 2.304-81">
    <w:altName w:val="Arial Narrow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9">
              <wp:simplePos x="0" y="0"/>
              <wp:positionH relativeFrom="column">
                <wp:posOffset>-308610</wp:posOffset>
              </wp:positionH>
              <wp:positionV relativeFrom="page">
                <wp:posOffset>9591675</wp:posOffset>
              </wp:positionV>
              <wp:extent cx="6675120" cy="61849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5120" cy="618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04" w:type="dxa"/>
                            <w:jc w:val="left"/>
                            <w:tblInd w:w="-66" w:type="dxa"/>
                            <w:tblLayout w:type="fixed"/>
                            <w:tblCellMar>
                              <w:top w:w="0" w:type="dxa"/>
                              <w:left w:w="56" w:type="dxa"/>
                              <w:bottom w:w="0" w:type="dxa"/>
                              <w:right w:w="56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151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151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Лист 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151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>
                                    <w:sz w:val="36"/>
                                    <w:szCs w:val="36"/>
                                  </w:rPr>
                                  <w:tab/>
                                  <w:t xml:space="preserve">- </w:t>
                                </w:r>
                                <w:r>
                                  <w:rPr>
                                    <w:sz w:val="36"/>
                                    <w:szCs w:val="3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36"/>
                                    <w:szCs w:val="36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36"/>
                                    <w:szCs w:val="36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36"/>
                                    <w:szCs w:val="36"/>
                                  </w:rPr>
                                  <w:t>60</w:t>
                                </w:r>
                                <w:r>
                                  <w:rPr>
                                    <w:sz w:val="36"/>
                                    <w:szCs w:val="36"/>
                                  </w:rPr>
                                  <w:fldChar w:fldCharType="end"/>
                                </w:r>
                                <w:r>
                                  <w:rPr>
                                    <w:sz w:val="36"/>
                                    <w:szCs w:val="36"/>
                                  </w:rPr>
                                  <w:t xml:space="preserve"> -</w:t>
                                </w:r>
                              </w:p>
                            </w:tc>
                          </w:tr>
                          <w:tr>
                            <w:trPr>
                              <w:trHeight w:val="310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Кол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151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6pt;height:48.7pt;mso-wrap-distance-left:9.05pt;mso-wrap-distance-right:9.05pt;mso-wrap-distance-top:0pt;mso-wrap-distance-bottom:0pt;margin-top:755.25pt;mso-position-vertical-relative:page;margin-left:-24.3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0404" w:type="dxa"/>
                      <w:jc w:val="left"/>
                      <w:tblInd w:w="-66" w:type="dxa"/>
                      <w:tblLayout w:type="fixed"/>
                      <w:tblCellMar>
                        <w:top w:w="0" w:type="dxa"/>
                        <w:left w:w="56" w:type="dxa"/>
                        <w:bottom w:w="0" w:type="dxa"/>
                        <w:right w:w="56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151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151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Лист 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151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36"/>
                              <w:szCs w:val="36"/>
                            </w:rPr>
                            <w:tab/>
                            <w:t xml:space="preserve">- </w:t>
                          </w:r>
                          <w:r>
                            <w:rPr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sz w:val="36"/>
                              <w:szCs w:val="36"/>
                            </w:rPr>
                            <w:instrText xml:space="preserve"> PAGE </w:instrText>
                          </w:r>
                          <w:r>
                            <w:rPr>
                              <w:sz w:val="36"/>
                              <w:szCs w:val="36"/>
                            </w:rPr>
                            <w:fldChar w:fldCharType="separate"/>
                          </w:r>
                          <w:r>
                            <w:rPr>
                              <w:sz w:val="36"/>
                              <w:szCs w:val="36"/>
                            </w:rPr>
                            <w:t>60</w:t>
                          </w:r>
                          <w:r>
                            <w:rPr>
                              <w:sz w:val="36"/>
                              <w:szCs w:val="36"/>
                            </w:rPr>
                            <w:fldChar w:fldCharType="end"/>
                          </w:r>
                          <w:r>
                            <w:rPr>
                              <w:sz w:val="36"/>
                              <w:szCs w:val="36"/>
                            </w:rPr>
                            <w:t xml:space="preserve"> -</w:t>
                          </w:r>
                        </w:p>
                      </w:tc>
                    </w:tr>
                    <w:tr>
                      <w:trPr>
                        <w:trHeight w:val="310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Кол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>док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6151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column">
                <wp:posOffset>-362585</wp:posOffset>
              </wp:positionH>
              <wp:positionV relativeFrom="page">
                <wp:posOffset>8686165</wp:posOffset>
              </wp:positionV>
              <wp:extent cx="6675120" cy="159829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5120" cy="1598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1" w:type="dxa"/>
                            <w:jc w:val="left"/>
                            <w:tblInd w:w="-66" w:type="dxa"/>
                            <w:tblLayout w:type="fixed"/>
                            <w:tblCellMar>
                              <w:top w:w="0" w:type="dxa"/>
                              <w:left w:w="56" w:type="dxa"/>
                              <w:bottom w:w="0" w:type="dxa"/>
                              <w:right w:w="56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8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 xml:space="preserve">35/07 – ППТ 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" w:hAnsi="Arial" w:cs="Arial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8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8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Рук. ТМ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Шкарпетин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</w:r>
                              </w:p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  <w:t xml:space="preserve">Центр города (Зона </w:t>
                                </w: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  <w:lang w:val="en-US"/>
                                  </w:rPr>
                                  <w:t>II</w:t>
                                </w: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  <w:t>)</w:t>
                                </w:r>
                              </w:p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</w:r>
                              </w:p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  <w:t>Пояснительная записка</w:t>
                                </w:r>
                              </w:p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ГАП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Беспало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" w:hAnsi="Arial" w:cs="Arial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мп. гр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Смирнов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Т ТАПМ</w:t>
                                </w:r>
                              </w:p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Обнинскархпроек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8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8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8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6pt;height:125.85pt;mso-wrap-distance-left:9.05pt;mso-wrap-distance-right:9.05pt;mso-wrap-distance-top:0pt;mso-wrap-distance-bottom:0pt;margin-top:683.95pt;mso-position-vertical-relative:page;margin-left:-28.55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0491" w:type="dxa"/>
                      <w:jc w:val="left"/>
                      <w:tblInd w:w="-66" w:type="dxa"/>
                      <w:tblLayout w:type="fixed"/>
                      <w:tblCellMar>
                        <w:top w:w="0" w:type="dxa"/>
                        <w:left w:w="56" w:type="dxa"/>
                        <w:bottom w:w="0" w:type="dxa"/>
                        <w:right w:w="56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8" w:space="0" w:color="000000"/>
                            <w:left w:val="single" w:sz="6" w:space="0" w:color="000000"/>
                            <w:bottom w:val="single" w:sz="6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  <w:t xml:space="preserve">35/07 – ППТ 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8" w:space="0" w:color="000000"/>
                            <w:left w:val="single" w:sz="6" w:space="0" w:color="000000"/>
                            <w:bottom w:val="single" w:sz="6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8" w:space="0" w:color="000000"/>
                            <w:left w:val="single" w:sz="6" w:space="0" w:color="000000"/>
                            <w:bottom w:val="single" w:sz="6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Рук. ТМ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Шкарпетин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 xml:space="preserve">Центр города (Зона </w:t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val="en-US"/>
                            </w:rPr>
                            <w:t>II</w:t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)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Пояснительная записка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Foo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ГАП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Беспало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мп. гр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Смирнов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Т ТАПМ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Обнинскархпроек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8" w:space="0" w:color="000000"/>
                            <w:bottom w:val="single" w:sz="8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8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8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8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-417195</wp:posOffset>
              </wp:positionH>
              <wp:positionV relativeFrom="paragraph">
                <wp:posOffset>-422275</wp:posOffset>
              </wp:positionV>
              <wp:extent cx="6675120" cy="996696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5120" cy="99669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32.85pt;margin-top:-33.25pt;width:525.55pt;height:784.7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Foo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-409575</wp:posOffset>
              </wp:positionH>
              <wp:positionV relativeFrom="paragraph">
                <wp:posOffset>-267335</wp:posOffset>
              </wp:positionV>
              <wp:extent cx="6675120" cy="996696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5120" cy="99669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32.25pt;margin-top:-21.05pt;width:525.55pt;height:784.7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289"/>
        </w:tabs>
        <w:ind w:left="0" w:firstLine="28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spacing w:lineRule="auto" w:line="360"/>
      <w:ind w:left="360" w:hanging="0"/>
      <w:jc w:val="both"/>
    </w:pPr>
    <w:rPr>
      <w:sz w:val="24"/>
      <w:lang w:val="en-US"/>
    </w:rPr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b/>
      <w:sz w:val="32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8:51:00Z</dcterms:created>
  <dc:creator>Латыпов</dc:creator>
  <dc:description/>
  <cp:keywords/>
  <dc:language>en-US</dc:language>
  <cp:lastModifiedBy>Shkarpetin</cp:lastModifiedBy>
  <cp:lastPrinted>2007-12-18T11:48:00Z</cp:lastPrinted>
  <dcterms:modified xsi:type="dcterms:W3CDTF">2008-02-05T08:51:00Z</dcterms:modified>
  <cp:revision>2</cp:revision>
  <dc:subject/>
  <dc:title> </dc:title>
</cp:coreProperties>
</file>